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C-Francés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Égalité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/>
          <w:bCs/>
          <w:i w:val="false"/>
          <w:caps w:val="false"/>
          <w:smallCaps w:val="false"/>
          <w:color w:val="1C1C1C"/>
          <w:spacing w:val="0"/>
          <w:sz w:val="24"/>
        </w:rPr>
        <w:t>1. Compréhension écrite. 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ee el artículo y 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ntesta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a las preguntas de comprensión 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n francés con frases completas.</w:t>
      </w:r>
    </w:p>
    <w:tbl>
      <w:tblPr>
        <w:tblW w:w="981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pBdr/>
              <w:spacing w:lineRule="atLeast" w:line="465" w:before="0" w:after="0"/>
              <w:ind w:left="0" w:right="0" w:hanging="0"/>
              <w:jc w:val="center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Réduire les discriminations permettrait d’économiser 80 à 310 milliards d’euros</w:t>
            </w:r>
          </w:p>
          <w:p>
            <w:pPr>
              <w:pStyle w:val="Heading2"/>
              <w:pBdr/>
              <w:spacing w:lineRule="atLeast" w:line="345" w:before="0" w:after="0"/>
              <w:ind w:left="0" w:right="0" w:hanging="0"/>
              <w:jc w:val="center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Elles coûtent à l’économie en général et aux entreprises en particulier….</w:t>
            </w:r>
          </w:p>
        </w:tc>
      </w:tr>
      <w:tr>
        <w:trPr/>
        <w:tc>
          <w:tcPr>
            <w:tcW w:w="9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Les discriminations sur le marché du travail ont un coût. Réduire ces discriminations, dont les femmes sont les principales victimes, permettrait à l’économie de gagner entre 80 et 310 milliards d’euros, selon un rapport de France Stratégie.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br/>
              <w:t>« Les discriminations freinent, voire bloquent, l’insertion sur le marché du travail d’une partie de la population en âge de travailler. Elles coûtent donc à l’économie en général et aux entreprises en particulier », qui ont intérêt « à recruter des individus de catégories discriminées à des postes de responsabilité », soulignent les auteurs.</w:t>
              <w:br/>
              <w:br/>
              <w:t>Les principales discriminations concernent « les femmes, en raison de leur nombre (50 % de la population) et les descendants d’immigrés et populations des *DOM qui représentent environ 5 % de la population », a déclaré Jean Pisani-Ferry, commissaire général de France Stratégie. Leur moindre accès à l’emploi, à l’activité professionnelle à plein-temps et aux postes les mieux rémunérés induit « un gâchis de talents » et des « pertes », sans compter « les coûts de long terme liés aux inégalités d’ éducation », explique-t-il.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br/>
              <w:t>Le calcul s'est fait sur la base du PIB 2015 et les effets positifs, cumulés ou pas, de quatre facteurs : un meilleur accès aux postes qualifiés, un meilleur accès à l’emploi, une réduction des écarts en matière de durées hebdomadaires de travail et de niveaux d’éducation (avec une convergence au niveau du Bac).</w:t>
              <w:br/>
              <w:t>Résultat : un gain de croissance et de revenu compris entre 3,6 % du niveau total du PIB, soit 80 milliards d’euros, et 14,1 % du PIB soit environ 310 milliards d’euros.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br/>
              <w:t>Texto ligeramente adaptado del artículo de </w:t>
            </w:r>
            <w:hyperlink r:id="rId2" w:tgtFrame="_blank">
              <w:r>
                <w:rPr>
                  <w:rStyle w:val="InternetLink"/>
                  <w:i/>
                  <w:i/>
                  <w:iCs/>
                  <w:strike w:val="false"/>
                  <w:dstrike w:val="false"/>
                  <w:color w:val="0000FF"/>
                  <w:u w:val="none"/>
                </w:rPr>
                <w:t>20minutes.fr</w:t>
              </w:r>
            </w:hyperlink>
          </w:p>
          <w:p>
            <w:pPr>
              <w:pStyle w:val="Contenidodelatabla"/>
              <w:pBdr/>
              <w:spacing w:before="0" w:after="0"/>
              <w:ind w:left="0" w:right="0" w:hanging="0"/>
              <w:rPr/>
            </w:pPr>
            <w:r>
              <w:rPr>
                <w:rFonts w:cs="Verdana;Arial" w:ascii="Verdana;Arial" w:hAnsi="Verdana;Arial"/>
              </w:rPr>
              <w:t>*</w:t>
            </w:r>
            <w:hyperlink r:id="rId3" w:tgtFrame="_blank">
              <w:r>
                <w:rPr>
                  <w:rStyle w:val="InternetLink"/>
                  <w:strike w:val="false"/>
                  <w:dstrike w:val="false"/>
                  <w:color w:val="0000FF"/>
                  <w:u w:val="none"/>
                </w:rPr>
                <w:t>DOM </w:t>
              </w:r>
            </w:hyperlink>
            <w:r>
              <w:rPr>
                <w:rFonts w:cs="Verdana;Arial" w:ascii="Verdana;Arial" w:hAnsi="Verdana;Arial"/>
              </w:rPr>
              <w:t>: Départments d'outre-mer</w:t>
            </w:r>
          </w:p>
        </w:tc>
      </w:tr>
      <w:tr>
        <w:trPr/>
        <w:tc>
          <w:tcPr>
            <w:tcW w:w="9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idodelatabla"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707" w:right="0" w:hanging="283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De quoi est-il question dans cet article?</w:t>
            </w:r>
          </w:p>
          <w:p>
            <w:pPr>
              <w:pStyle w:val="Contenidodelatabla"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707" w:right="0" w:hanging="283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Quel organisme a rédigé le rapport?</w:t>
            </w:r>
          </w:p>
          <w:p>
            <w:pPr>
              <w:pStyle w:val="Contenidodelatabla"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707" w:right="0" w:hanging="283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Quels sont les groupes plus susceptibles de subir la discrimination dans le marché du travail?</w:t>
            </w:r>
          </w:p>
          <w:p>
            <w:pPr>
              <w:pStyle w:val="Contenidodelatabla"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707" w:right="0" w:hanging="283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De quels types de discrimination sont-ils atteints?</w:t>
            </w:r>
          </w:p>
          <w:p>
            <w:pPr>
              <w:pStyle w:val="Contenidodelatabla"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Quelle est la conclusion du rapport?</w:t>
            </w:r>
          </w:p>
        </w:tc>
      </w:tr>
    </w:tbl>
    <w:p>
      <w:pPr>
        <w:pStyle w:val="TextBody"/>
        <w:widowControl/>
        <w:pBdr/>
        <w:spacing w:before="0" w:after="0"/>
        <w:ind w:left="0" w:right="0" w:hanging="0"/>
        <w:jc w:val="left"/>
        <w:rPr>
          <w:rStyle w:val="StrongEmphasis"/>
          <w:rFonts w:ascii="Verdana;Arial" w:hAnsi="Verdana;Arial" w:cs="Verdana;Arial"/>
          <w:b/>
          <w:b/>
          <w:bCs/>
          <w:i w:val="false"/>
          <w:i w:val="false"/>
          <w:caps w:val="false"/>
          <w:smallCaps w:val="false"/>
          <w:color w:val="1C1C1C"/>
          <w:spacing w:val="0"/>
          <w:sz w:val="24"/>
          <w:lang w:val="es-ES"/>
        </w:rPr>
      </w:pPr>
      <w:r>
        <w:rPr>
          <w:caps w:val="false"/>
          <w:smallCaps w:val="false"/>
          <w:color w:val="1C1C1C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1C1C1C"/>
          <w:spacing w:val="0"/>
        </w:rPr>
      </w:pPr>
      <w:r>
        <w:rPr>
          <w:rStyle w:val="StrongEmphasis"/>
          <w:rFonts w:cs="Verdana;Arial" w:ascii="Verdana;Arial" w:hAnsi="Verdana;Arial"/>
          <w:b/>
          <w:bCs/>
          <w:i w:val="false"/>
          <w:caps w:val="false"/>
          <w:smallCaps w:val="false"/>
          <w:color w:val="1C1C1C"/>
          <w:spacing w:val="0"/>
          <w:sz w:val="24"/>
          <w:lang w:val="es-ES"/>
        </w:rPr>
        <w:t>2. Expresión escrita: La discrimination dans le monde du travail. 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caps w:val="false"/>
          <w:smallCaps w:val="false"/>
          <w:color w:val="1C1C1C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xpresa tu opinión entre 70 y 120 palabras sobre la conclusión del estudio presentado en el artículo. Reflexiona sobre la discriminación en el mundo laboral por razones de sexo, origen, raza, edad, minusvalía o lugar de residencia. Cuenta si conoces algún caso en tu entorno o que hayas sufrido tú mismo.</w:t>
      </w:r>
    </w:p>
    <w:p>
      <w:pPr>
        <w:pStyle w:val="TextBody"/>
        <w:widowControl/>
        <w:pBdr/>
        <w:spacing w:before="0" w:after="12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aps w:val="false"/>
      <w:smallCaps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minutes.fr/societe/1927807-20160920-travail-reduire-discriminations-permettrait-economiser-80-310-milliards-euros" TargetMode="External"/><Relationship Id="rId3" Type="http://schemas.openxmlformats.org/officeDocument/2006/relationships/hyperlink" Target="https://fr.wikipedia.org/wiki/D&#233;partement_et_r&#233;gion_d&apos;outre-me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 </cp:lastModifiedBy>
  <dcterms:modified xsi:type="dcterms:W3CDTF">2012-06-19T08:03:00Z</dcterms:modified>
  <cp:revision>2</cp:revision>
  <dc:subject/>
  <dc:title/>
</cp:coreProperties>
</file>