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l mundo labora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A Clara le han informado de su salario. Mensualmente cobrará de salario base 1.000€ y vales de comida por valor de 200€ al mes y un complemento por desplazamiento de 150€. Entre las deducciones que le han dicho figura 100€ de Seguridad Social y a cuenta del IRPF otros 150€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Ayuda a Clara y calcula su salario bruto y su salario neto explicando que significa cada concepto. 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jc w:val="both"/>
        <w:rPr/>
      </w:pPr>
      <w:r>
        <w:rPr>
          <w:rFonts w:cs="Verdana" w:ascii="Verdana" w:hAnsi="Verdana"/>
          <w:color w:val="1C1C1C"/>
          <w:lang w:val="es-ES_tradnl"/>
        </w:rPr>
        <w:t xml:space="preserve">Alejandro, tras pasar por un equipo amateur de baloncesto, tiene ahora 30 años y nunca ha trabajado (por tanto, no ha cotizado a la Seguridad Social). </w:t>
      </w:r>
    </w:p>
    <w:p>
      <w:pPr>
        <w:pStyle w:val="Normal"/>
        <w:shd w:fill="FFFFFF" w:val="clear"/>
        <w:spacing w:lineRule="atLeast" w:line="234" w:before="280" w:after="28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¿Tiene Alejandro derecho a alguna prestación económica o no económica?. En caso afirmativo, ¿cuáles?.</w:t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Arturo ahora está en paro y tras cobrar unos meses el subsidio por desempleo, se plantea de nuevo buscar empleo en la empresa privada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¿Podrías indicar qué  puede hacer Arturo para encontrarlo?.</w:t>
      </w:r>
    </w:p>
    <w:p>
      <w:pPr>
        <w:pStyle w:val="Normal"/>
        <w:shd w:fill="FFFFFF" w:val="clear"/>
        <w:spacing w:lineRule="atLeast" w:line="234" w:before="168" w:after="0"/>
        <w:ind w:left="480" w:firstLine="8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480" w:firstLine="8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480" w:firstLine="8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numPr>
          <w:ilvl w:val="0"/>
          <w:numId w:val="1"/>
        </w:numPr>
        <w:spacing w:lineRule="atLeast" w:line="158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  <w:lang w:val="es-ES_tradnl"/>
        </w:rPr>
        <w:t>Alba está muy feliz en su empresa. Sin embargo su convenio colectivo recoge que tienen derecho a 5 días de asuntos propios pero no retribuidos (pagados).  Su jefe les concede los días pero decide que no se los pagará ya que es lo que indica el convenio.  Alba y sus compañeros han decidido ir a la huelga pues quieren cobrarlos. ¿Tienen los trabajadores razón?. ¿Pueden ir a la huelga?</w:t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pc</dc:creator>
  <dc:description/>
  <dc:language>en-US</dc:language>
  <cp:lastModifiedBy>ieda</cp:lastModifiedBy>
  <dcterms:modified xsi:type="dcterms:W3CDTF">2017-06-21T06:39:00Z</dcterms:modified>
  <cp:revision>2</cp:revision>
  <dc:subject/>
  <dc:title/>
</cp:coreProperties>
</file>