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Situations de communicatio: À la recherche d'emploi”</w:t>
            </w:r>
          </w:p>
        </w:tc>
      </w:tr>
      <w:tr>
        <w:trPr/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none"/>
        </w:rPr>
        <w:t>A. Expression écrite:</w:t>
      </w:r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 </w:t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1. Données personnelles: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Completa los datos personales de este europass con tus datos. Pulsa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aquí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para poner rellenar un modelo.</w:t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>
          <w:caps w:val="false"/>
          <w:smallCaps w:val="false"/>
          <w:color w:val="1C1C1C"/>
          <w:spacing w:val="0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84455</wp:posOffset>
            </wp:positionV>
            <wp:extent cx="6288405" cy="2195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75" w:after="75"/>
        <w:ind w:left="150" w:right="150" w:hanging="0"/>
        <w:jc w:val="center"/>
        <w:rPr/>
      </w:pPr>
      <w:r>
        <w:rPr>
          <w:caps w:val="false"/>
          <w:smallCaps w:val="false"/>
          <w:color w:val="1C1C1C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14"/>
        </w:rPr>
        <w:t>Producción propia con recursos obtenidos de Google Maps bajo </w:t>
      </w:r>
      <w:hyperlink r:id="rId4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14"/>
            <w:u w:val="none"/>
          </w:rPr>
          <w:t>licencia propia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14"/>
        </w:rPr>
        <w:t>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75" w:after="75"/>
        <w:ind w:left="150" w:right="15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caps w:val="false"/>
          <w:smallCaps w:val="false"/>
          <w:color w:val="1C1C1C"/>
          <w:spacing w:val="0"/>
        </w:rPr>
        <w:t>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orale: entretien d'embauche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1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oralmente a estas preguntas de una entrevista de trabajo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1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1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1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14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est votre job de rêv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ourquoi avez-vous quitté votre poste précédent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langues étrangères parlez-vous 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us parlez bien français 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sont vos compétences sociales 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aptitudes techniques avez-vou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sont vos compétences en informatique 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150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us avez des compétences artistiques 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na vez que tengas tus respuestas preparadas y revisadas, tendrás que leerlo en voz alta y grabarte.</w:t>
      </w:r>
    </w:p>
    <w:p>
      <w:pPr>
        <w:pStyle w:val="TextBody"/>
        <w:widowControl/>
        <w:pBdr/>
        <w:spacing w:before="75" w:after="75"/>
        <w:ind w:left="75" w:right="75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ello trabaja la pronunciación, el ritmo y la entonación con ayuda del </w:t>
      </w:r>
      <w:hyperlink r:id="rId5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robot repetidor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que tienes en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Cuando creas que tu pronunciación se parece a lo que escuchas con el robot repetidor, grábate con la herramienta online gratuita Vocaroo.</w:t>
      </w:r>
    </w:p>
    <w:p>
      <w:pPr>
        <w:pStyle w:val="TextBody"/>
        <w:widowControl/>
        <w:pBdr/>
        <w:spacing w:lineRule="atLeast" w:line="225" w:before="75" w:after="75"/>
        <w:ind w:left="75" w:right="75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seguir los consejos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4590" cy="504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945" cy="2965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945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650" cy="31559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650" cy="315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5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rega.juntadeandalucia.es/repositorio/20072010/e4/es-an_2010072013_9114429/ODE-8d07f432-55ee-3106-9896-7c98c0de6f08/modelo_europass.doc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google.com/intl/gl_ALL/help/terms_maps.html" TargetMode="External"/><Relationship Id="rId5" Type="http://schemas.openxmlformats.org/officeDocument/2006/relationships/hyperlink" Target="http://text-to-speech.imtranslator.net/speech.asp?dir=f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36:23Z</dcterms:modified>
  <cp:revision>6</cp:revision>
  <dc:subject/>
  <dc:title/>
</cp:coreProperties>
</file>