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PARA LA INCLUSIÓN EN ALGUNA DE LAS CATEGORÍ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PROTECCIÓN DE LA LEY 14/20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 PATRIMONIO CULTURAL ANDALU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ª____________________________________________________________ , c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en____________________________________________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______________________ y D.N.I. nº______________________ en calida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_____________________________________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clusión del Bien cuyos datos se indican en el Anexo de esta solicitud en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ner una donde correspond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735</wp:posOffset>
                </wp:positionH>
                <wp:positionV relativeFrom="paragraph">
                  <wp:posOffset>41275</wp:posOffset>
                </wp:positionV>
                <wp:extent cx="3238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3.25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l Registro Andaluz de Bienes de Interés Cultural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33020</wp:posOffset>
                </wp:positionV>
                <wp:extent cx="3238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2.6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l Catálogo del Patrimonio Cultural Andaluz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35</wp:posOffset>
                </wp:positionH>
                <wp:positionV relativeFrom="paragraph">
                  <wp:posOffset>24765</wp:posOffset>
                </wp:positionV>
                <wp:extent cx="32385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1.95pt;width:25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l Inventario del Patrimonio Cultural Andaluz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____________________________, a_____ de _________________________2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MA. SRA. DIRECTORA GENERAL DE BIENES CULTURALES Y MUSE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cio Miguel de Mañara. Calle Levíes, 2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1004, Sevill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- DATOS SOBRE EL BIEN OBJETO DE LA SOLICITU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nominación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nominación secundaria, antigua o popular </w:t>
      </w:r>
      <w:r>
        <w:rPr>
          <w:rFonts w:cs="Arial" w:ascii="Arial" w:hAnsi="Arial"/>
          <w:sz w:val="22"/>
          <w:szCs w:val="22"/>
        </w:rPr>
        <w:t>(si la tiene)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calización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vincia, comarca, municipio, localidad, dirección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Histórico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ronología, fases constructivas, hechos relevantes ocurridos en el Bien, tradicion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das…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pción general del Bien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ipología, planta, alzado, partes, materiales…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lación de los Bienes Muebles más importantes que contien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car si existe algún inventario de los mismos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í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il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bliografía en la que se haga mención del Bie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ado de conservación / Intervencion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stado general del edificio y de cada uno de sus elementos, restauraciones realizadas…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os Actual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ones justificantes de su inclusión en el Cens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II.- SITUACION JURID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Titular del derecho de propiedad: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(Nombre y apellidos o razón social, domicilio, teléfono)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Poseedor/es: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(Nombre y apellidos o razón social, domicilio, teléfono, título jurídico)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Grado de protección actual: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(Indicar si se encuentra protegido por alguna norma de planeamiento municipal)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- DOCUMENTACIÓN GRÁF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ortaje fotográfico en color en soporte digital o impres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el Bien y su entorno, del conjunto, de las partes, de detalles…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os del Bien Inmuebl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tuación y emplazamiento, plantas, alzados y secciones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IV.- DOCUMENTACIÓN CATASTR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>Plano parcelario con la ubicación del Bie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Croquis acotado </w:t>
      </w:r>
      <w:r>
        <w:rPr>
          <w:rFonts w:cs="Arial" w:ascii="Arial" w:hAnsi="Arial"/>
          <w:color w:val="0070C0"/>
          <w:sz w:val="22"/>
          <w:szCs w:val="22"/>
        </w:rPr>
        <w:t>(documento CU-1):</w:t>
      </w:r>
    </w:p>
    <w:p>
      <w:pPr>
        <w:pStyle w:val="Normal"/>
        <w:autoSpaceDE w:val="false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Datos técnicos </w:t>
      </w:r>
      <w:r>
        <w:rPr>
          <w:rFonts w:cs="Arial" w:ascii="Arial" w:hAnsi="Arial"/>
          <w:color w:val="0070C0"/>
          <w:sz w:val="22"/>
          <w:szCs w:val="22"/>
        </w:rPr>
        <w:t>(documento CU-2)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5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95220" cy="6191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;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5:00Z</dcterms:created>
  <dc:creator>pc</dc:creator>
  <dc:description/>
  <dc:language>en-US</dc:language>
  <cp:lastModifiedBy>ieda1</cp:lastModifiedBy>
  <dcterms:modified xsi:type="dcterms:W3CDTF">2016-09-19T12:08:00Z</dcterms:modified>
  <cp:revision>5</cp:revision>
  <dc:subject/>
  <dc:title/>
</cp:coreProperties>
</file>