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bCs/>
        </w:rPr>
        <w:t>UNIDAD 2: DISEÑO GRÁFICO.</w:t>
      </w:r>
    </w:p>
    <w:p>
      <w:pPr>
        <w:pStyle w:val="Normal"/>
        <w:pBdr>
          <w:bottom w:val="single" w:sz="4" w:space="1" w:color="5B9BD5"/>
        </w:pBdr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AREA 2. DISEÑANDO UN FONDO DE ESCRITORIO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 xml:space="preserve">Apellidos:                         Nombre:                                Fecha: </w:t>
      </w:r>
    </w:p>
    <w:p>
      <w:pPr>
        <w:pStyle w:val="Normal"/>
        <w:spacing w:before="280" w:after="28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  <w:t>MEMORIA DE TRABAJO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Utiliza vocabulario propio de la asignatura, demuestra que has leído los materiales. Facilítanos toda la información que puedas. La única forma de poder valorar tu tarea es a través de las fotografías que nos facilitas y de tus comentarios. Mientras mejor sean estos mejor podremos valorar tu tarea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SO 1. ANÁLISI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1.- Qué se pide. Qué quieres transmitir. </w:t>
      </w:r>
      <w:r>
        <w:rPr>
          <w:rFonts w:cs="Century Gothic" w:ascii="Century Gothic" w:hAnsi="Century Gothic"/>
          <w:sz w:val="20"/>
          <w:szCs w:val="20"/>
        </w:rPr>
        <w:t>(Inserta 3 imágenes de fondos de escritorio explicando por qué te resultan interesantes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SO 2. DISEÑO O PLANIFICACIÓN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2.- Fotografías de dibujos, bocetos de los diferentes elementos en el formato. ¿Qué colores y formas vas a emplear? Explica por qué vas a usar esos colores. ¿Cómo vas a distribuir los elementos? </w:t>
      </w:r>
      <w:r>
        <w:rPr>
          <w:rFonts w:cs="Century Gothic" w:ascii="Century Gothic" w:hAnsi="Century Gothic"/>
          <w:sz w:val="20"/>
          <w:szCs w:val="20"/>
        </w:rPr>
        <w:t>(Inserta varias capturas de pantalla diseñando tu tipografía y la frase final con MODULATOR explicando qué ilustra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SO 3. DESARROLL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3.- Capturas de pantalla indicando qué estabas realizando en ese momento en Gimp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SO 4. VERFICACIÓN Y TESTEO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4.- Análisis del diseño </w:t>
      </w:r>
      <w:r>
        <w:rPr>
          <w:rFonts w:cs="Century Gothic" w:ascii="Century Gothic" w:hAnsi="Century Gothic"/>
          <w:sz w:val="20"/>
          <w:szCs w:val="20"/>
        </w:rPr>
        <w:t>(explica cómo se ha adaptado tu diseño a la  propuesta. Si funciona bien, no se cae, queda proporcionado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NCLUSIÓN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5.- Qué te ha parecido la tarea: qué inconvenientes has encontrado, cuáles han sido los aspectos que más te han gustado, qué has aprendido con ella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22:08:00Z</dcterms:created>
  <dc:creator>pc</dc:creator>
  <dc:description/>
  <cp:keywords/>
  <dc:language>en-US</dc:language>
  <cp:lastModifiedBy>Usuario de Microsoft Office</cp:lastModifiedBy>
  <dcterms:modified xsi:type="dcterms:W3CDTF">2018-05-01T08:19:00Z</dcterms:modified>
  <cp:revision>5</cp:revision>
  <dc:subject/>
  <dc:title/>
</cp:coreProperties>
</file>