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C Comicrazy" w:ascii="CC Comicrazy" w:hAnsi="CC Comicrazy"/>
                <w:color w:val="4F6228"/>
              </w:rPr>
              <w:t>CULTURA AUDIOVISUAL I 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Ficha de trabajo: Test sobre Licencias Creative Commons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: </w:t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rFonts w:cs="Arial" w:ascii="Arial" w:hAnsi="Arial"/>
          <w:b/>
        </w:rPr>
        <w:t xml:space="preserve">Marca  o </w:t>
      </w:r>
      <w:r>
        <w:rPr>
          <w:rFonts w:cs="Arial" w:ascii="Arial" w:hAnsi="Arial"/>
          <w:b/>
          <w:u w:val="single"/>
        </w:rPr>
        <w:t>subraya</w:t>
      </w:r>
      <w:r>
        <w:rPr>
          <w:rFonts w:cs="Arial" w:ascii="Arial" w:hAnsi="Arial"/>
          <w:b/>
        </w:rPr>
        <w:t xml:space="preserve"> la respuesta correcta</w:t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b/>
        </w:rPr>
        <w:t>¿En qué consiste la licencia Compartir Igual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70164291" r:id="rId2"/>
        </w:object>
      </w:r>
      <w:r>
        <w:rPr/>
        <w:t>Permite a otros realizar trabajos derivados pero únicamente bajo una licencia idéntic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86108178" r:id="rId4"/>
        </w:object>
      </w:r>
      <w:r>
        <w:rPr/>
        <w:t>Permite copiar, distribuir, mostrar y ejecutar solo copias literales del trabajo. Terceros no pueden realizar trabajos derivado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965482829" r:id="rId6"/>
        </w:object>
      </w:r>
      <w:r>
        <w:rPr/>
        <w:t>Permite copiar, distribuir, mostrar y ejecutar programas con propósitos no comerciale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25312689" r:id="rId8"/>
        </w:object>
      </w:r>
      <w:r>
        <w:rPr/>
        <w:t xml:space="preserve">Permite copiar, distribuir, mostrar y </w:t>
      </w:r>
    </w:p>
    <w:p>
      <w:pPr>
        <w:pStyle w:val="Normal"/>
        <w:spacing w:before="280" w:after="280"/>
        <w:rPr/>
      </w:pPr>
      <w:r>
        <w:rPr/>
        <w:t>ejecutar el trabajo patentado y todos los derivados del mismo dando testimonio de la autoría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2. ¿Qué es creative commons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48545033" r:id="rId10"/>
        </w:object>
      </w:r>
      <w:r>
        <w:rPr/>
        <w:t>Proyecto para proteger los derechos de autor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41169112" r:id="rId12"/>
        </w:object>
      </w:r>
      <w:r>
        <w:rPr/>
        <w:t xml:space="preserve">Proyecto para que los creadores definan sus términos de uso de sus obras. 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22185780" r:id="rId14"/>
        </w:object>
      </w:r>
      <w:r>
        <w:rPr/>
        <w:t>Proyecto que obliga a creadores a aplicar derechos de autor a sus obra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48259678" r:id="rId16"/>
        </w:object>
      </w:r>
      <w:r>
        <w:rPr/>
        <w:t>Proyecto de identificación de violadores de los derechos de autor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. ¿En qué consiste la licencia de Atribución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10588793" r:id="rId18"/>
        </w:object>
      </w:r>
      <w:r>
        <w:rPr/>
        <w:t>Permite copiar, distribuir, mostrar y ejecutar el trabajo y todos los derivados del mismo con propósitos no comerciale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71348564" r:id="rId20"/>
        </w:object>
      </w:r>
      <w:r>
        <w:rPr/>
        <w:t>Permite copiar, distribuir, mostrar y ejecutar solo copias literales del trabajo. Terceros no pueden realizar trabajos derivado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03818183" r:id="rId22"/>
        </w:object>
      </w:r>
      <w:r>
        <w:rPr/>
        <w:t>Permite copiar, distribuir, mostrar y ejecutar el trabajo patentado y todos los derivados del mismo dando testimonio de la autorí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30879376" r:id="rId24"/>
        </w:object>
      </w:r>
      <w:r>
        <w:rPr/>
        <w:t>Permite a otros realizar trabajos derivados pero únicamente bajo una licencia idéntica.</w:t>
      </w:r>
    </w:p>
    <w:p>
      <w:pPr>
        <w:pStyle w:val="Normal"/>
        <w:spacing w:before="280" w:after="280"/>
        <w:rPr/>
      </w:pPr>
      <w:r>
        <w:rPr>
          <w:b/>
        </w:rPr>
        <w:t>4. ¿En qué consiste la licencia Sin Derivar/ Sin Obra Derivada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06370769" r:id="rId26"/>
        </w:object>
      </w:r>
      <w:r>
        <w:rPr/>
        <w:t>Permite copiar, distribuir, mostrar y ejecutar solo copias literales del trabajo. Terceros no pueden realizar trabajos derivado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83389444" r:id="rId28"/>
        </w:object>
      </w:r>
      <w:r>
        <w:rPr/>
        <w:t>Permite copiar, distribuir, mostrar y ejecutar el trabajo dando testimonio de la autorí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56083256" r:id="rId30"/>
        </w:object>
      </w:r>
      <w:r>
        <w:rPr/>
        <w:t>Permite a otros realizar trabajos derivados pero bajo una licencia idéntic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57815869" r:id="rId32"/>
        </w:object>
      </w:r>
      <w:r>
        <w:rPr/>
        <w:t>Permite copiar, distribuir, mostrar y ejecutar el trabajo y todos los derivados del mismo con propósitos no comerciales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5. ¿En qué consiste la licencia No Comercial?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29634612" r:id="rId34"/>
        </w:object>
      </w:r>
      <w:r>
        <w:rPr/>
        <w:t>Permite copiar, distribuir, mostrar y ejecutar solo copias literales del trabajo. Terceros no pueden realizar trabajos derivados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7925517" r:id="rId36"/>
        </w:object>
      </w:r>
      <w:r>
        <w:rPr/>
        <w:t>Permite a otros realizar trabajos derivados pero bajo una licencia idéntic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62986111" r:id="rId38"/>
        </w:object>
      </w:r>
      <w:r>
        <w:rPr/>
        <w:t>Permite copiar, distribuir, mostrar y ejecutar el trabajo patentado y todos los derivados del mismo dando testimonio de la autoría.</w:t>
      </w:r>
    </w:p>
    <w:p>
      <w:pPr>
        <w:pStyle w:val="Normal"/>
        <w:spacing w:before="280" w:after="280"/>
        <w:rPr/>
      </w:pP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70689443" r:id="rId40"/>
        </w:object>
      </w:r>
      <w:r>
        <w:rPr/>
        <w:t>Permite copiar, distribuir, mostrar y ejecutar el trabajo y todos los derivados del mismo con propósitos no comerciales.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"/>
        </w:rPr>
        <w:t>Indica si las siguientes afirmaciones  son  verdaderas o falsas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l logo que tienes más abajo corresponde a una licencia del tipo  </w:t>
      </w:r>
      <w:r>
        <w:rPr>
          <w:b/>
          <w:bCs/>
        </w:rPr>
        <w:t>Creative  Commons</w:t>
      </w:r>
      <w:r>
        <w:rPr/>
        <w:t xml:space="preserve">, la cual permite a otros copiar, distribuir, mostrar y ejecutar el trabajo patentado y todos los derivados del mismo, pero </w:t>
      </w:r>
      <w:r>
        <w:rPr>
          <w:u w:val="single"/>
        </w:rPr>
        <w:t xml:space="preserve">sin propósitos comerciales </w:t>
      </w:r>
      <w:r>
        <w:rPr/>
        <w:t xml:space="preserve">y con </w:t>
      </w:r>
      <w:r>
        <w:rPr>
          <w:u w:val="single"/>
        </w:rPr>
        <w:t>licencia idéntica</w:t>
      </w:r>
      <w:r>
        <w:rPr/>
        <w:t>.</w:t>
      </w:r>
    </w:p>
    <w:tbl>
      <w:tblPr>
        <w:tblW w:w="6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5"/>
      </w:tblGrid>
      <w:tr>
        <w:trPr/>
        <w:tc>
          <w:tcPr>
            <w:tcW w:w="6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INCLUDEPICTURE  "http://agrega.juntadeandalucia.es/repositorio/22112016/3b/es-an_2016112212_9132747/5_by-nc-sa.png" \* MERGEFORMATINET </w:t>
            </w:r>
            <w:r>
              <w:rPr/>
              <w:drawing>
                <wp:inline distT="0" distB="0" distL="0" distR="0">
                  <wp:extent cx="3837940" cy="13430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94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>Razona tu respuesta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El logo que tienes más abajo corresponde a una licencia del tipo </w:t>
      </w:r>
      <w:r>
        <w:rPr>
          <w:b/>
          <w:bCs/>
        </w:rPr>
        <w:t xml:space="preserve">Creative Commons </w:t>
      </w:r>
      <w:r>
        <w:rPr/>
        <w:t xml:space="preserve">que </w:t>
      </w:r>
      <w:r>
        <w:rPr>
          <w:sz w:val="20"/>
          <w:szCs w:val="20"/>
        </w:rPr>
        <w:t xml:space="preserve">permite a otros copiar, distribuir, mostrar y ejecutar el trabajo patentado, así como crear </w:t>
      </w:r>
      <w:r>
        <w:rPr>
          <w:sz w:val="20"/>
          <w:szCs w:val="20"/>
          <w:u w:val="single"/>
        </w:rPr>
        <w:t xml:space="preserve">obras derivadas </w:t>
      </w:r>
      <w:r>
        <w:rPr>
          <w:sz w:val="20"/>
          <w:szCs w:val="20"/>
        </w:rPr>
        <w:t xml:space="preserve">y </w:t>
      </w:r>
      <w:r>
        <w:rPr>
          <w:sz w:val="20"/>
          <w:szCs w:val="20"/>
          <w:u w:val="single"/>
        </w:rPr>
        <w:t>sin propósitos comerciales.</w:t>
      </w:r>
    </w:p>
    <w:p>
      <w:pPr>
        <w:pStyle w:val="Normal"/>
        <w:rPr/>
      </w:pPr>
      <w:r>
        <w:rPr/>
      </w:r>
    </w:p>
    <w:tbl>
      <w:tblPr>
        <w:tblW w:w="61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3"/>
      </w:tblGrid>
      <w:tr>
        <w:trPr/>
        <w:tc>
          <w:tcPr>
            <w:tcW w:w="61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INCLUDEPICTURE  "http://agrega.juntadeandalucia.es/repositorio/22112016/3b/es-an_2016112212_9132747/CClogos.jpg" \* MERGEFORMATINET </w:t>
            </w:r>
            <w:r>
              <w:rPr/>
              <w:drawing>
                <wp:inline distT="0" distB="0" distL="0" distR="0">
                  <wp:extent cx="3836670" cy="14287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67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Razona tu respue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/>
        <w:t>El logo que tienes a continuación indica que  es una licencia Copyleft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884045" cy="18840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Razona tu respuesta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¿Plagio o no plagio?</w:t>
      </w:r>
    </w:p>
    <w:p>
      <w:pPr>
        <w:pStyle w:val="Normal"/>
        <w:spacing w:before="280" w:after="280"/>
        <w:rPr/>
      </w:pPr>
      <w:r>
        <w:rPr/>
        <w:t xml:space="preserve">Lee  los  dos  textos  que  aparecen en el apartado “Lectura” que viene en  instrucciones  de  la tarea.  Intenta averiguar  si dichos textos  han sido o no han  sido plagiados y en el caso que lo hayan sido, de dónde se habrían copiado.   Puedes usar esta herramienta online  </w:t>
      </w:r>
      <w:hyperlink r:id="rId45">
        <w:r>
          <w:rPr>
            <w:rStyle w:val="InternetLink"/>
          </w:rPr>
          <w:t>https://smallseotools.com/plagiarism-checker/</w:t>
        </w:r>
      </w:hyperlink>
      <w:r>
        <w:rPr/>
        <w:t xml:space="preserve">  copiando dichos textos por separado,  pegándolos en el recuadro indicado del recurso  y  clicar en el botón  azul: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Check Plagiarism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ind w:left="720" w:hanging="0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C Comicraz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Ideviceanswer">
    <w:name w:val="idevice_answer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image" Target="media/image2.png"/><Relationship Id="rId43" Type="http://schemas.openxmlformats.org/officeDocument/2006/relationships/image" Target="media/image3.jpeg"/><Relationship Id="rId44" Type="http://schemas.openxmlformats.org/officeDocument/2006/relationships/image" Target="media/image4.png"/><Relationship Id="rId45" Type="http://schemas.openxmlformats.org/officeDocument/2006/relationships/hyperlink" Target="https://smallseotools.com/plagiarism-checker/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pc</dc:creator>
  <dc:description/>
  <cp:keywords/>
  <dc:language>en-US</dc:language>
  <cp:lastModifiedBy>Manu_DIBUJO</cp:lastModifiedBy>
  <cp:lastPrinted>2018-04-05T14:22:00Z</cp:lastPrinted>
  <dcterms:modified xsi:type="dcterms:W3CDTF">2019-04-01T07:44:00Z</dcterms:modified>
  <cp:revision>5</cp:revision>
  <dc:subject/>
  <dc:title/>
</cp:coreProperties>
</file>