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nología Industrial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Motores de combustión tipo Diesel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spués de ver el vídeo que aparece en la descripción de la tarea sobre el motor de combustión tipo Diesel, contesta a la pregunta que se te plantea a continuación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En las siguientes imágenes se muestran las 4 fases que conforman el ciclo de funcionamiento de un motor Diesel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0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2424"/>
        <w:gridCol w:w="2418"/>
        <w:gridCol w:w="2439"/>
      </w:tblGrid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22045" cy="172974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172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32840" cy="173101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17600" cy="171196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71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166495" cy="167576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agen 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agen 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agen 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agen 4</w:t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xplica a qué fase corresponde cada imagen, explicando qué sucede en la misma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Un motor diésel de 4 cilindros, de 80 mm de diámetro y 90 mm de carrera, consume 6 litros a la hora de un combustible cuya densidad es de 0,75 kg/d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y cuyo poder calorífico es de 40000 kJ/kg. El rendimiento del motor es del 30%. Se pide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lcular el volumen del cilindro comprendido entre el PMI y el PMS y la cilindrada total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alcular la energía transformada en trabajo y la disipada en calor durante una hora de funcionami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cuer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>
          <w:rFonts w:cs="Calibri" w:ascii="Calibri" w:hAnsi="Calibri"/>
        </w:rPr>
        <w:t xml:space="preserve">La energía o cantidad de calor absorbido (medida en kcal) se calcula multiplicando la </w:t>
      </w:r>
      <w:r>
        <w:rPr>
          <w:rFonts w:cs="Calibri" w:ascii="Calibri" w:hAnsi="Calibri"/>
          <w:b/>
        </w:rPr>
        <w:t>masa</w:t>
      </w:r>
      <w:r>
        <w:rPr>
          <w:rFonts w:cs="Calibri" w:ascii="Calibri" w:hAnsi="Calibri"/>
        </w:rPr>
        <w:t xml:space="preserve"> de combustible consumido por el </w:t>
      </w:r>
      <w:r>
        <w:rPr>
          <w:rFonts w:cs="Calibri" w:ascii="Calibri" w:hAnsi="Calibri"/>
          <w:b/>
        </w:rPr>
        <w:t>poder calorífico</w:t>
      </w:r>
      <w:r>
        <w:rPr>
          <w:rFonts w:cs="Calibri" w:ascii="Calibri" w:hAnsi="Calibri"/>
        </w:rPr>
        <w:t xml:space="preserve"> de dicho combusti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 = m· P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rPr/>
      </w:pPr>
      <w:r>
        <w:rPr>
          <w:rFonts w:cs="Calibri" w:ascii="Calibri" w:hAnsi="Calibri"/>
          <w:u w:val="single"/>
        </w:rPr>
        <w:t>¿Cómo se obtiene la m?</w:t>
      </w:r>
      <w:r>
        <w:rPr>
          <w:rFonts w:cs="Calibri" w:ascii="Calibri" w:hAnsi="Calibri"/>
        </w:rPr>
        <w:t xml:space="preserve"> Se da como dato la densidad y el volumen de combustible consumi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08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 = densidad · volumen</w:t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 xml:space="preserve">De un motor Diesel de cuatro cilindros y cuatro tiempos se sabe que el diámetro de sus cilindros es de 60 mm, la carrera 90 mm y la relación volumétrica de cmpresión 10:1 El motor desarrolla un par de 7 N·m para una potencia de 6 kW. </w:t>
      </w:r>
      <w:r>
        <w:rPr>
          <w:rFonts w:cs="Calibri" w:ascii="Calibri" w:hAnsi="Calibri"/>
          <w:b/>
        </w:rPr>
        <w:t>Se nos pide calcular</w:t>
      </w:r>
      <w:r>
        <w:rPr>
          <w:rFonts w:cs="Calibri" w:ascii="Calibri" w:hAnsi="Calibri"/>
        </w:rPr>
        <w:t>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La cilindrada del motor.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El volumen de la cámara de combustión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El régimen de giro en rpm cuando desarrolla un par motor de 7 N·m.</w:t>
      </w:r>
    </w:p>
    <w:p>
      <w:pPr>
        <w:pStyle w:val="Normal"/>
        <w:ind w:left="1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08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CUER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La cilindrada del motor es la de un cilindro multiplicada por el nº de cilindr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rFonts w:cs="Calibri" w:ascii="Calibri" w:hAnsi="Calibri"/>
        </w:rPr>
        <w:t xml:space="preserve">Cilindrada </w:t>
      </w:r>
      <w:r>
        <w:rPr>
          <w:rFonts w:cs="Calibri" w:ascii="Calibri" w:hAnsi="Calibri"/>
          <w:vertAlign w:val="subscript"/>
        </w:rPr>
        <w:t xml:space="preserve">motor </w:t>
      </w:r>
      <w:r>
        <w:rPr>
          <w:rFonts w:cs="Calibri" w:ascii="Calibri" w:hAnsi="Calibri"/>
        </w:rPr>
        <w:t>= nº de cilindros · cilindr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El régimen de giro es la velocidad angular </w:t>
      </w:r>
      <w:r>
        <w:rPr>
          <w:rFonts w:cs="OpenSymbol" w:ascii="OpenSymbol" w:hAnsi="OpenSymbol"/>
        </w:rPr>
        <w:t></w:t>
      </w:r>
      <w:r>
        <w:rPr>
          <w:rFonts w:cs="Calibri" w:ascii="Calibri" w:hAnsi="Calibri"/>
        </w:rPr>
        <w:t xml:space="preserve"> a la que gira el cigüeñal y el par (o momento de la fuerza) se relaciona con la potencia a través de la expresión P = M· </w:t>
      </w:r>
      <w:r>
        <w:rPr>
          <w:rFonts w:cs="OpenSymbol" w:ascii="OpenSymbol" w:hAnsi="OpenSymbol"/>
        </w:rPr>
        <w:t>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Un motor Diesel de inyección directa suministra una potencia de 28 CV/litro a 2200 rpm y tiene las siguientes características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8 cilindros en V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iámetro del cilindro: 102 mm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arrera del cilindro: 132 mm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El motor consume 220 centímetros cúbicos de gasóleo por caballo-hora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El precio del gasóleo es de 1.1 €/litro.</w:t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0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Se nos pide calcular</w:t>
      </w:r>
      <w:r>
        <w:rPr>
          <w:rFonts w:cs="Calibri" w:ascii="Calibri" w:hAnsi="Calibri"/>
        </w:rPr>
        <w:t>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La cilindrada del motor en c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Gasto energético en 4 horas de funcionamiento a 2200 rpm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  <w:szCs w:val="32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  <w:b/>
        <w:szCs w:val="3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b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7:39:00Z</dcterms:created>
  <dc:creator>pc</dc:creator>
  <dc:description/>
  <cp:keywords/>
  <dc:language>en-US</dc:language>
  <cp:lastModifiedBy>antonio</cp:lastModifiedBy>
  <dcterms:modified xsi:type="dcterms:W3CDTF">2018-02-25T10:09:00Z</dcterms:modified>
  <cp:revision>12</cp:revision>
  <dc:subject/>
  <dc:title/>
</cp:coreProperties>
</file>