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SEÑO Unidad 1: Diseño 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“</w:t>
            </w:r>
            <w:r>
              <w:rPr>
                <w:color w:val="4F6228"/>
              </w:rPr>
              <w:t>Conceptos básico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UESTIONARIO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1-</w:t>
      </w:r>
      <w:r>
        <w:rPr>
          <w:rFonts w:cs="Calibri" w:ascii="Calibri" w:hAnsi="Calibri"/>
          <w:b/>
          <w:bCs/>
        </w:rPr>
        <w:t xml:space="preserve"> Define</w:t>
      </w:r>
      <w:r>
        <w:rPr>
          <w:rFonts w:cs="Calibri" w:ascii="Calibri" w:hAnsi="Calibri"/>
          <w:bCs/>
        </w:rPr>
        <w:t>. Explica con tus propias palabras qué es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iseño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ño accesible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ódulo bidimensional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structura tridimensional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2- Cuales son los 4 elementos conceptuales del Diseño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3- Cuales son los 4 elementos visuales del Diseño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- Observa estas estructuras tridimensionales, de qué tipo son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92710</wp:posOffset>
                  </wp:positionV>
                  <wp:extent cx="2061210" cy="1371600"/>
                  <wp:effectExtent l="0" t="0" r="0" b="0"/>
                  <wp:wrapTight wrapText="bothSides">
                    <wp:wrapPolygon edited="0">
                      <wp:start x="-35" y="104"/>
                      <wp:lineTo x="-70" y="14516"/>
                      <wp:lineTo x="1685" y="16777"/>
                      <wp:lineTo x="1790" y="17199"/>
                      <wp:lineTo x="11694" y="19197"/>
                      <wp:lineTo x="12995" y="19302"/>
                      <wp:lineTo x="13697" y="21143"/>
                      <wp:lineTo x="13767" y="21143"/>
                      <wp:lineTo x="19984" y="21143"/>
                      <wp:lineTo x="20264" y="21143"/>
                      <wp:lineTo x="21493" y="19618"/>
                      <wp:lineTo x="21493" y="19302"/>
                      <wp:lineTo x="21600" y="17093"/>
                      <wp:lineTo x="21388" y="12412"/>
                      <wp:lineTo x="20370" y="11676"/>
                      <wp:lineTo x="12783" y="9730"/>
                      <wp:lineTo x="21600" y="9414"/>
                      <wp:lineTo x="21600" y="7784"/>
                      <wp:lineTo x="12783" y="7310"/>
                      <wp:lineTo x="12783" y="104"/>
                      <wp:lineTo x="-35" y="104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07010</wp:posOffset>
                      </wp:positionV>
                      <wp:extent cx="2857500" cy="800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ructura tridimensional ……………………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16.3pt;mso-position-vertical-relative:text;margin-left:243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ructura tridimensional ……………………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336550</wp:posOffset>
                      </wp:positionV>
                      <wp:extent cx="2857500" cy="800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ructura tridimensional ……………………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26.5pt;mso-position-vertical-relative:text;margin-left:243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ructura tridimensional ……………………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5064" w:leader="none"/>
              </w:tabs>
              <w:spacing w:before="0" w:after="0"/>
              <w:rPr/>
            </w:pP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778635" cy="12712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tab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637540</wp:posOffset>
                      </wp:positionV>
                      <wp:extent cx="2857500" cy="800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ructura tridimensional ……………………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50.2pt;mso-position-vertical-relative:text;margin-left:243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ructura tridimensional ……………………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756410" cy="1610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- Cuales son los 4 pasos fundamentales en un proceso de diseño y para qué sirven cada uno de ellos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7:27:00Z</dcterms:created>
  <dc:creator>pc</dc:creator>
  <dc:description/>
  <cp:keywords/>
  <dc:language>en-US</dc:language>
  <cp:lastModifiedBy>Jose Maria Rc</cp:lastModifiedBy>
  <dcterms:modified xsi:type="dcterms:W3CDTF">2016-07-09T07:27:00Z</dcterms:modified>
  <cp:revision>2</cp:revision>
  <dc:subject/>
  <dc:title/>
</cp:coreProperties>
</file>