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  <w:color w:val="4F6228"/>
              </w:rPr>
            </w:pPr>
            <w:r>
              <w:rPr/>
              <w:t xml:space="preserve">DISEÑO Unidad 1: Diseñ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color w:val="4F6228"/>
              </w:rPr>
              <w:t>“</w:t>
            </w:r>
            <w:r>
              <w:rPr>
                <w:color w:val="4F6228"/>
              </w:rPr>
              <w:t>Diseñando con módulos bidimensionales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</w:t>
      </w:r>
    </w:p>
    <w:p>
      <w:pPr>
        <w:pStyle w:val="Normal"/>
        <w:spacing w:before="280" w:after="28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  <w:t>MEMORIA DE TRABAJO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Utiliza vocabulario propio de la asignatura, demuestra que has leído los materiales. Facilítanos toda la información que puedas. La única forma de poder valorar tu tarea es a través de las fotografías que nos facilitas y de tus comentarios. Mientras mejor sean estos mejor podremos valorar tu tarea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SO 1. ANÁLISI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.- Qué se pide.</w:t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2.- Qué soluciones existen para este diseño </w:t>
      </w:r>
      <w:r>
        <w:rPr>
          <w:rFonts w:cs="Century Gothic" w:ascii="Century Gothic" w:hAnsi="Century Gothic"/>
          <w:sz w:val="20"/>
          <w:szCs w:val="20"/>
        </w:rPr>
        <w:t>(explica qué has buscado e inserta las 4 fotografías de módulos y redes que has encontrado)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SO 2. DISEÑO O PLANIFICACIÓN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3.- Tres módulos </w:t>
      </w:r>
      <w:r>
        <w:rPr>
          <w:rFonts w:cs="Century Gothic" w:ascii="Century Gothic" w:hAnsi="Century Gothic"/>
          <w:sz w:val="20"/>
          <w:szCs w:val="20"/>
        </w:rPr>
        <w:t>(inserta el dibujo de tus 3 módulos con las explicaciones que creas conveniente)</w:t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20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4.- Tres redes </w:t>
      </w:r>
      <w:r>
        <w:rPr>
          <w:rFonts w:cs="Century Gothic" w:ascii="Century Gothic" w:hAnsi="Century Gothic"/>
          <w:sz w:val="20"/>
          <w:szCs w:val="20"/>
        </w:rPr>
        <w:t>(inserta el dibujo de tus 3 redes con las explicaciones que creas conveniente y el tipo de red al que pertenecerían de todas las que has estudiado)</w:t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5.- Fusión del módulo y la red </w:t>
      </w:r>
      <w:r>
        <w:rPr>
          <w:rFonts w:cs="Century Gothic" w:ascii="Century Gothic" w:hAnsi="Century Gothic"/>
          <w:sz w:val="20"/>
          <w:szCs w:val="20"/>
        </w:rPr>
        <w:t>(inserta la imagen de la fusión del módulo con la red con las explicaciones que creas conveniente)</w:t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SO 3. DESARROLL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6.- Dibujo del diseño de la red y el módulo en las tres aplicaciones prácticas que te he facilitado </w:t>
      </w:r>
      <w:r>
        <w:rPr>
          <w:rFonts w:cs="Century Gothic" w:ascii="Century Gothic" w:hAnsi="Century Gothic"/>
          <w:sz w:val="20"/>
          <w:szCs w:val="20"/>
        </w:rPr>
        <w:t>(explica cómo has aplicado tu diseño a las tres propuestas que te he facilitado. Puedes dejar una imagen de cómo te ha quedado cada dibujo. No olvides que las tres imágenes debes entregarlas junto con esta memoria y el cuestionario en un archivo comprimido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SO 4. VERFICACIÓN Y TESTE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7.- Análisis del diseño </w:t>
      </w:r>
      <w:r>
        <w:rPr>
          <w:rFonts w:cs="Century Gothic" w:ascii="Century Gothic" w:hAnsi="Century Gothic"/>
          <w:sz w:val="20"/>
          <w:szCs w:val="20"/>
        </w:rPr>
        <w:t>(explica cómo se ha adaptado tu diseño a las tres propuestas que te dí. Cuál funciona mejor, qué mejoras en el diseño deberías hace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NCLUSIÓN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8.- Qué te ha parecido la tarea: qué inconvenientes has encontrado, cuáles han sido los aspectos que más te han gustado, qué has aprendido con ella.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ind w:left="720" w:righ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Noto Sans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4:18:00Z</dcterms:created>
  <dc:creator>pc</dc:creator>
  <dc:description/>
  <dc:language>en-US</dc:language>
  <cp:lastModifiedBy>rafa </cp:lastModifiedBy>
  <dcterms:modified xsi:type="dcterms:W3CDTF">2016-11-04T11:01:00Z</dcterms:modified>
  <cp:revision>4</cp:revision>
  <dc:subject/>
  <dc:title/>
</cp:coreProperties>
</file>