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 de Acceso a Ciclos G.S.</w:t>
            </w:r>
          </w:p>
          <w:p>
            <w:pPr>
              <w:pStyle w:val="Normal"/>
              <w:jc w:val="center"/>
              <w:rPr/>
            </w:pPr>
            <w:r>
              <w:rPr/>
              <w:t>U2 – T2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FF6600"/>
        </w:rPr>
        <w:t>1. Induciendo mutacione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ontinuación se te ofrece un fragmento de cadena de ADN de una bacteria que vas a tener que utilizar para realizar las acciones que se te indican: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08905" cy="6775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5"/>
          <w:szCs w:val="15"/>
        </w:rPr>
        <w:t>Recurso propio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Representa una cadena que sea resultado de la replicación de la cadena de arriba, en la que introduzcas las siguientes mutaciones: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i/>
          <w:iCs/>
        </w:rPr>
        <w:t xml:space="preserve">transversión </w:t>
      </w:r>
      <w:r>
        <w:rPr>
          <w:rFonts w:cs="Times New Roman" w:ascii="Times New Roman" w:hAnsi="Times New Roman"/>
        </w:rPr>
        <w:t>(sustitución de una base púrica por una pirimidínica o viceversa) en el 5º codón comenzando por la izquierda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i/>
          <w:iCs/>
        </w:rPr>
        <w:t xml:space="preserve">transición </w:t>
      </w:r>
      <w:r>
        <w:rPr>
          <w:rFonts w:cs="Times New Roman" w:ascii="Times New Roman" w:hAnsi="Times New Roman"/>
        </w:rPr>
        <w:t>(sustitución de una base púrica por otra púrica o de una pirimidínica por otra del mismo tipo) en el 9º codón comenzando por la izquierda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i/>
          <w:iCs/>
        </w:rPr>
        <w:t xml:space="preserve">deleción </w:t>
      </w:r>
      <w:r>
        <w:rPr>
          <w:rFonts w:cs="Times New Roman" w:ascii="Times New Roman" w:hAnsi="Times New Roman"/>
        </w:rPr>
        <w:t>en el 8º triplete comenzando por la izquierda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</w:rPr>
        <w:t xml:space="preserve">Una </w:t>
      </w:r>
      <w:r>
        <w:rPr>
          <w:rFonts w:cs="Times New Roman" w:ascii="Times New Roman" w:hAnsi="Times New Roman"/>
          <w:i/>
          <w:iCs/>
        </w:rPr>
        <w:t xml:space="preserve">inserción </w:t>
      </w:r>
      <w:r>
        <w:rPr>
          <w:rFonts w:cs="Times New Roman" w:ascii="Times New Roman" w:hAnsi="Times New Roman"/>
        </w:rPr>
        <w:t>en el 10º codón comenzando por la izquierda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FF6600"/>
        </w:rPr>
      </w:pPr>
      <w:r>
        <w:rPr>
          <w:rFonts w:cs="Times New Roman" w:ascii="Times New Roman" w:hAnsi="Times New Roman"/>
          <w:b/>
          <w:bCs/>
          <w:color w:val="FF6600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FF6600"/>
        </w:rPr>
        <w:t>2. Analizando cariotipo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En el laboratorio se presenta tres muestras de tejido de personas que padecen enfermedades genéticas. ¿Podrías identificarlas? Señala y describe el tipo de mutación que presentan. </w:t>
      </w:r>
    </w:p>
    <w:tbl>
      <w:tblPr>
        <w:tblW w:w="99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2"/>
        <w:gridCol w:w="3308"/>
        <w:gridCol w:w="3387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10410" cy="208724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49145" cy="204914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89785" cy="202692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ndrome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ndrome: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índrome: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mutación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o mutación: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o mutación: </w:t>
            </w:r>
          </w:p>
        </w:tc>
      </w:tr>
      <w:tr>
        <w:trPr>
          <w:trHeight w:val="276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mosoma mutado: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mosoma mutado: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mosoma mutado:</w:t>
            </w:r>
          </w:p>
        </w:tc>
      </w:tr>
      <w:tr>
        <w:trPr>
          <w:trHeight w:val="27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  <w:color w:val="FF6600"/>
        </w:rPr>
        <w:t>3.  ¿Distinguimos las mutaciones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Serías capaz de enumerar las diferencias que existen entre todos los tipos de mutaciones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FF6600"/>
        </w:rPr>
        <w:t>4. Protección en la sección de Rayos X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mos dicho que las radiaciones X (rayos X) son agentes mutágenos. María ha tenido que hacerse varias radiografías para diagnosticar un trastorno que padece, y le ha extrañado que le protejan sólo la zona del vientre con un delantal de plomo ¿podrías darle una explicación de por qué le cubren precisamente esa zona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6600"/>
        </w:rPr>
        <w:t xml:space="preserve">5. Mutaciones </w:t>
      </w:r>
    </w:p>
    <w:p>
      <w:pPr>
        <w:pStyle w:val="Normal"/>
        <w:spacing w:before="280" w:after="280"/>
        <w:rPr/>
      </w:pPr>
      <w:r>
        <w:rPr/>
        <w:t xml:space="preserve">Identifica las mutaciones de las imágenes: </w:t>
      </w:r>
    </w:p>
    <w:tbl>
      <w:tblPr>
        <w:tblW w:w="103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2"/>
        <w:gridCol w:w="1223"/>
        <w:gridCol w:w="1206"/>
        <w:gridCol w:w="3489"/>
        <w:gridCol w:w="3234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5800" cy="187579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4" r="-3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42950" cy="187579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3" r="-3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6115" cy="195262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4" r="-4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16150" cy="175831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40890" cy="145351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o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o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críbela: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críbela: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críbela: 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íbela: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íbela: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15"/>
          <w:szCs w:val="15"/>
        </w:rPr>
        <w:t>Imágenes en Wikimedia Commons de Dominio Públic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  <w:b/>
          <w:bCs/>
          <w:color w:val="FF6600"/>
        </w:rPr>
        <w:t>6. Mutaciones y selección natural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s mutaciones están relacionadas con la evolución y la selección natural ¿sabrías explicar cuál es esta relación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Trebuchet MS" w:hAnsi="Trebuchet MS" w:cs="Trebuchet M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<Relationship Id="rId3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8:00Z</dcterms:created>
  <dc:creator>pc</dc:creator>
  <dc:description/>
  <cp:keywords/>
  <dc:language>en-US</dc:language>
  <cp:lastModifiedBy>Consuelo Blanco</cp:lastModifiedBy>
  <dcterms:modified xsi:type="dcterms:W3CDTF">2014-05-18T17:18:00Z</dcterms:modified>
  <cp:revision>5</cp:revision>
  <dc:subject/>
  <dc:title/>
</cp:coreProperties>
</file>