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bujo Técnico 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rcos en mi entorn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Inserta las  6 fotografías  que has realizado (una en cada cuadrícula)  a  los arcos en tu entorno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tografía 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 de arco: </w:t>
            </w:r>
          </w:p>
        </w:tc>
      </w:tr>
      <w:tr>
        <w:trPr>
          <w:trHeight w:val="2345" w:hRule="atLeast"/>
        </w:trPr>
        <w:tc>
          <w:tcPr>
            <w:tcW w:w="104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SERTA AQUÍ TU  FOTOGRAFÍA ( INTENTA REDUCIR SU TAMAÑO)</w:t>
            </w:r>
          </w:p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04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Tipo de construcción*: particular, institucional, histórica,  religiosa, infraestructura civil, etc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tografía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 de arco: </w:t>
            </w:r>
          </w:p>
        </w:tc>
      </w:tr>
      <w:tr>
        <w:trPr>
          <w:trHeight w:val="2345" w:hRule="atLeast"/>
        </w:trPr>
        <w:tc>
          <w:tcPr>
            <w:tcW w:w="104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SERTA AQUÍ TU  FOTOGRAFÍA ( INTENTA REDUCIR SU TAMAÑO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>Tipo de construcción*: particular, institucional, histórica,  religiosa, infraestructura civil, etc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tografía 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 de arco: </w:t>
            </w:r>
          </w:p>
        </w:tc>
      </w:tr>
      <w:tr>
        <w:trPr>
          <w:trHeight w:val="2345" w:hRule="atLeast"/>
        </w:trPr>
        <w:tc>
          <w:tcPr>
            <w:tcW w:w="104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SERTA AQUÍ TU  FOTOGRAFÍA ( INTENTA REDUCIR SU TAMAÑO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>Tipo de construcción*: particular, institucional, histórica,  religiosa, infraestructura civil, etc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tografía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 de arco: </w:t>
            </w:r>
          </w:p>
        </w:tc>
      </w:tr>
      <w:tr>
        <w:trPr>
          <w:trHeight w:val="2345" w:hRule="atLeast"/>
        </w:trPr>
        <w:tc>
          <w:tcPr>
            <w:tcW w:w="104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SERTA AQUÍ TU  FOTOGRAFÍA ( INTENTA REDUCIR SU TAMAÑO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>Tipo de construcción*: particular, institucional, histórica,  religiosa, infraestructura civil, etc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tografía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 de arco: </w:t>
            </w:r>
          </w:p>
        </w:tc>
      </w:tr>
      <w:tr>
        <w:trPr>
          <w:trHeight w:val="2345" w:hRule="atLeast"/>
        </w:trPr>
        <w:tc>
          <w:tcPr>
            <w:tcW w:w="104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SERTA AQUÍ TU  FOTOGRAFÍA ( INTENTA REDUCIR SU TAMAÑO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>Tipo de construcción*: particular, institucional, histórica,  religiosa, infraestructura civil, etc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tografía 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po de arco: </w:t>
            </w:r>
          </w:p>
        </w:tc>
      </w:tr>
      <w:tr>
        <w:trPr>
          <w:trHeight w:val="2345" w:hRule="atLeast"/>
        </w:trPr>
        <w:tc>
          <w:tcPr>
            <w:tcW w:w="104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SERTA AQUÍ TU  FOTOGRAFÍA ( INTENTA REDUCIR SU TAMAÑO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>Tipo de construcción*: particular, institucional, histórica, religiosa, infraestructura civil, etc.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oración personal de tu tare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44:00Z</dcterms:created>
  <dc:creator>pc</dc:creator>
  <dc:description/>
  <dc:language>en-US</dc:language>
  <cp:lastModifiedBy>Manu_DIBUJO</cp:lastModifiedBy>
  <dcterms:modified xsi:type="dcterms:W3CDTF">2019-12-11T11:44:00Z</dcterms:modified>
  <cp:revision>2</cp:revision>
  <dc:subject/>
  <dc:title>Nombre de la materia/módulo/ámbito</dc:title>
</cp:coreProperties>
</file>