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6237"/>
        <w:gridCol w:w="6062"/>
        <w:gridCol w:w="76"/>
      </w:tblGrid>
      <w:tr>
        <w:trPr/>
        <w:tc>
          <w:tcPr>
            <w:tcW w:w="1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3634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ontenidos de Lengua castellana y Literatura II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e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s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glose de contenidos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anismos de creación y organización de los textos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del texto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iedades textuales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cadores textuales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conexiones léxicas y semánticas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géneros textuales. Ejemplos de textos de diferentes ámbitos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hipertexto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intertextualidad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as de trabajo con textos: tema, resumen, localización de ideas y modo de organización.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lenguaje de los medios de comunicación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medios de comunicación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lenguaje periodístico y los géneros de opinión e información. Objetividad  y subjetividad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 lenguaje publicitario.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mos y analizamos oraciones compuestas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ción y proposición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aciones simples y compuestas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xtaposición, coordinación y subordinación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ubordinación sustantiva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municación oral. Textos orales expositivos y argumentativos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zación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municación oral planificada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s orales expositivos y argumentativos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y uso de los recursos expresivos que marcan la objetividad y la subjetividad.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lenguaje literario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engua literaria y sus recursos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géneros literarios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ción crítica de textos literarios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nismo y Generación del 98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exto histórico- cultural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nismo y 98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eneración del 14 y el Novecentismo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xto histórico-cultural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gos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neros, autores y obras representativos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anguardia y la Generación del 27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orama de las vanguardias europeas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anguardia en Españ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eneración del 27: rasgos, evolución y autores.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ealidad social y cultural. Textos escritos de diferentes ámbitos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s humanísticos y académicos y sus rasgos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s del ámbito profesional y empresarial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s de divulgación científica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s administrativos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s textos en su uso: planificamos, redactamos y analizamos textos escritos de diferentes ámbitos sociales y académicos. 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labra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ías gramaticales. Usos y valores en los textos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s relaciones gramaticales. 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mos y analizamos oraciones subordinadas adjetivas y adverbiales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ordinadas adjetivas: el nexo, el antecedente, funciones sintácticas del relativo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etivas especificativas y explicativas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jetivas sustantivadas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de las adjetivas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ubordinación adverbial. Tipos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erbiales propias o circunstanciales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as adverbiales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o de las adverbiales. 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léxico castellano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ígenes y evolución del léxico castellano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imientos de formación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del léxico. Errores comunes: la impropiedad, el sesquipedalismo.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ovela anterior a 1936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 generales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es autores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ovela de vanguardia.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teatro anterior a 1936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acterísticas generales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ientes: teatro comercial y teatro modernista y del 98 y teatro de vanguardia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e interpretación crítica de textos de la narrativa anterior a 1936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de fragmentos significativos de la narrativa de este periodo.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e interpretación crítica de textos del teatro anterior a 1936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de fragmentos significativos del teatro de este periodo.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dades de la lengua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es y registros de lengua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 comunicativ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gas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español en el mundo y en la Red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estra lengua en Internet. El español en la Red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icación virtual: tipos y contextos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español en América y otras variedades de nuestra lengua en el mundo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acterísticas del español de América. El </w:t>
            </w:r>
            <w:r>
              <w:rPr>
                <w:rFonts w:cs="Arial" w:ascii="Arial" w:hAnsi="Arial"/>
                <w:i/>
              </w:rPr>
              <w:t>spanglis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español en el mundo. Sefardí o judeoespañol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eixis espacial,  temporal y personal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deícticos del idioma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 de deixis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s.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significado de las palabras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tación y connotación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es semánticas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exiones léxicas y semánticas en los textos y en el discurso.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oesía desde 1939 hasta la actualidad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xto histórico y cultural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uel Hernández y la Generación del 36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primeros años de la posguerra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s años 50 y el surgimiento de la poesía social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años 60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Novísimos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esía en libertad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ltimas tendencias. 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teatro desde 1939 hasta la actualidad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orama teatral tras la Guerra Civil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teatro comercial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renovación teatral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tro independient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timas tendencias.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ovela y el ensayo desde 1939 hasta la actualidad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acterísticas generales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umanización y literatura existencial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novela social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timas tendencias de la narrativa y el ensayo.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arrativa en el mundo hispano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arrativa hispanoamericana en el siglo XX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realismo mág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ota sobre los contenidos de Lengua castellana y Literatura II: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n las modalidades “a distancia” y “semipresencial”  para adultos, el acceso al sistema de estudios (y, por tanto, al currículo de la materia) por parte del alumnado se ve condicionado por factores que en parte contribuyen a difuminar el desempeño curricular entre el alumnado de 1º  y de 2º y consiguen que en la mayoría de los casos pierda sentido el concepto de “curso” como tal. Algunos de estos factores son: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versas trayectorias y pasados académicos: distintos sistemas de procedencia,  periodos diferentes fuera del sistema educativo, etc.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empeño curricular diverso, según perfiles de edad, profesionales, personales o laborales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greso en diferentes momentos académicos.</w:t>
      </w:r>
    </w:p>
    <w:p>
      <w:pPr>
        <w:pStyle w:val="Normal"/>
        <w:spacing w:before="0" w:after="20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ello, y dado el carácter instrumental que presenta gran parte del currículo de esta materia, nuestro plan de estudios prevé un “colchón”  competencial y de aprendizaje común a ambos cursos, 1º y 2º de Bachillerato, cuya finalidad es el acomodo común del alumnado sea cual sea su procedencia o su pasado académico.  De ahí que algunos núcleos temáticos se aborden en ambos cursos, si bien con diferente enfoque. </w:t>
      </w:r>
    </w:p>
    <w:sectPr>
      <w:type w:val="nextPage"/>
      <w:pgSz w:orient="landscape" w:w="16838" w:h="11906"/>
      <w:pgMar w:left="1474" w:right="1474" w:gutter="0" w:header="0" w:top="1701" w:footer="0" w:bottom="170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es-E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103" w:right="0" w:hanging="0"/>
    </w:pPr>
    <w:rPr>
      <w:rFonts w:ascii="Verdana" w:hAnsi="Verdana" w:eastAsia="Verdana" w:cs="Verdana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8:02:00Z</dcterms:created>
  <dc:creator>Windows</dc:creator>
  <dc:description/>
  <dc:language>en-US</dc:language>
  <cp:lastModifiedBy>Windows</cp:lastModifiedBy>
  <dcterms:modified xsi:type="dcterms:W3CDTF">2016-11-11T16:5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