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5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295"/>
      </w:tblGrid>
      <w:tr>
        <w:trPr>
          <w:tblHeader w:val="true"/>
          <w:cantSplit w:val="true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rebuchet MS"/>
              </w:rPr>
            </w:pPr>
            <w:r>
              <w:rPr/>
              <w:t>Tecnología Industria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/>
              <w:t>El límite elástico”</w:t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O/A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4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RITERIOS ESPECÍFICOS DE CORRECCIÓ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/>
      </w:pPr>
      <w:r>
        <w:rPr>
          <w:lang w:val="es-ES_tradnl"/>
        </w:rPr>
        <w:t>El apartado b) se puntuará con una puntuación máxima de 2.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c) se puntuará con una puntuación máxima de 2.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si realiza correctamente el cálculo se valorará con el 30 % del apartado y el uso de las unidades correspondientes,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la realización correcta de cálculos se puntuara con el 30 % del apartado, por el uso adecuado de las unidades correspondientes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la realización correcta de cálculos se puntuara con el 30 % del apartado, por el uso adecuado de las unidades correspondientes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4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odos los apartados se puntuarán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valorará la exposición de los conceptos que se piden de acuerdo con la profundidad y claridad de la exposición con la puntuación máxima del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2.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c) se puntuará con una puntuación máxima de 2.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si realiza correctamente el cálculo se valorará con el 30 % del apartado y el uso de las unidades correspondientes,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6</w:t>
      </w:r>
    </w:p>
    <w:p>
      <w:pPr>
        <w:pStyle w:val="Normal"/>
        <w:jc w:val="both"/>
        <w:rPr/>
      </w:pPr>
      <w:r>
        <w:rPr>
          <w:lang w:val="es-ES_tradnl"/>
        </w:rPr>
        <w:t>El apartado se puntuará con una puntuación máxima de 10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si realiza correctamente el cálculo se valorará con el 30 % del apartado y el uso de las unidades correspondientes,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7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único apartado se puntuará con una puntuación máxima de 10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valorará la exposición de los conceptos que se piden de acuerdo con la profundidad y claridad de la exposi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la realización correcta de cálculos se puntuara con el 30 % del apartado, por el uso adecuado de las unidades correspondientes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9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a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apartado b) se puntuará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el empleo de las fórmulas correctas, hasta el 40 % del total de cada apartado, la realización correcta de cálculos se puntuara con el 30 % del apartado, por el uso adecuado de las unidades correspondientes hasta el 30 % del total de cada apart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jercicio 1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dos apartados se puntuarán con una puntuación máxima de 5 pu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valorará la exposición de los conceptos que se piden de acuerdo a la profundidad y claridad de la exposición con la puntuación máxima del apartado.</w:t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0374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b/>
                <w:lang w:val="es-ES_tradnl"/>
              </w:rPr>
              <w:t>Instruccion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uración: 3 hor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e permitirá el uso de calculadoras que no sean programables, gráficas ni con capacidad para almacenar o transmitir da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respuestas deben estar suficientemente justific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da uno de los ejercicios se puntuará con un máximo de 10 puntos. El total sumarán 100 pun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ntro de un mismo ejercicio todos los apartados tendrán el mismo valor si no se especificar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1</w:t>
      </w:r>
    </w:p>
    <w:p>
      <w:pPr>
        <w:pStyle w:val="Normal"/>
        <w:jc w:val="both"/>
        <w:rPr/>
      </w:pPr>
      <w:r>
        <w:rPr>
          <w:lang w:val="es-ES_tradnl"/>
        </w:rPr>
        <w:t>Una varilla se ha fabricado con un acero de límite elástico 280 MPa y de módulo de elasticidad 180 GPa. La varilla tiene una sección uniforme de 10 mm2 y una longitud de 70 c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ES_tradnl"/>
        </w:rPr>
        <w:t>Si se carga en uno de sus extremos con una fuerza de 1600 N en la dirección del eje de la barra. ¿Recuperará la varilla su longitud inicial cuando se elimine la fuerza?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Calcula el alargamiento unitario en las condiciones de carga planteada en a)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¿Cuál deberá ser el diámetro mínimo de la varilla si no se desea que se alargue permanentemente tras ser sometida a una carga de 4500 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na aleación de cobre tiene un módulo de elasticidad E=12600 Kgf/mm2 y un límite elástico de 26 Kgf/mm2. Se pid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s-ES_tradnl"/>
        </w:rPr>
        <w:t>La tensión unitaria necesaria para producir en una barra de 800 mm de longitud, un alargamiento elástico de 0.40 mm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¿Qué diámetro ha de tener una barra de este material para que sometida a una fuerza de tracción de 7000 Kgf, no experimente deformación permanente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3</w:t>
      </w:r>
    </w:p>
    <w:p>
      <w:pPr>
        <w:pStyle w:val="Normal"/>
        <w:jc w:val="both"/>
        <w:rPr/>
      </w:pPr>
      <w:r>
        <w:rPr>
          <w:lang w:val="es-ES_tradnl"/>
        </w:rPr>
        <w:t>En un ensayo Charpy, la maza de 35 kg ha caído desde una altura de 0.75 m y, después de romper la probeta de 80 m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de sección, se ha elevado hasta una altura de 55 cm. Calcul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La energía empleada en la rotura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La resiliencia del material de la probet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4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obre la estructura interna de los materiales respond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</w:t>
        <w:tab/>
        <w:t>Escribe las diferencias entre una red cristalina BCC y otra FC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</w:t>
        <w:tab/>
        <w:t>Diferencias entre las aleaciones por inserción y sustitución. Escribe ejempl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 dispone de un cable de acero de 15 m de longitud y 70 mm2  de sección. Al someterlo a una carga axial de 120 kN, llega a medir 12500 m. Calcul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ES_tradnl"/>
        </w:rPr>
        <w:t xml:space="preserve">La deformación unitaria e y el esfuerzo unitario s en GP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ES_tradnl"/>
        </w:rPr>
        <w:t xml:space="preserve">El módulo de elasticidad E del acero utilizado en GPa. 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 xml:space="preserve">La fuerza en kN que hay que aplicar a un cable idéntico, para conseguir un alargamiento de 30 mm. 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Una pieza de 400 mm de longitud tiene que soportar una carga de 5500 N sin experimentar deformación plástica. Elija el material más adecuado de entre los propuestos para que la pieza tenga un peso mínim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Material  -   Límite elástico (MPa)     Densidad (g/cm3)</w:t>
      </w:r>
    </w:p>
    <w:p>
      <w:pPr>
        <w:pStyle w:val="Normal"/>
        <w:jc w:val="both"/>
        <w:rPr/>
      </w:pPr>
      <w:r>
        <w:rPr>
          <w:lang w:val="es-ES_tradnl"/>
        </w:rPr>
        <w:t>Latón                  345                               8.5</w:t>
      </w:r>
    </w:p>
    <w:p>
      <w:pPr>
        <w:pStyle w:val="Normal"/>
        <w:jc w:val="both"/>
        <w:rPr/>
      </w:pPr>
      <w:r>
        <w:rPr>
          <w:lang w:val="es-ES_tradnl"/>
        </w:rPr>
        <w:t>Acero                  690                               7.9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uminio             275                               2.7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7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a figura siguiente muestra el diagrama de tracción de un material. Comenta las características principales de los intervalos O-P, P-E, E-R y R-U. 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714750" cy="28479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Para determinar la dureza Brinell de un material se ha utilizado una bola de 6 mm de diámetro y se ha elegido una constante K=40, obteniéndose una huella de 2.4 mm de diámetro. Calcular: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La dureza Brinell del material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La profundidad de la huell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Calcula la dureza Vickers de una pieza de acero que ha sido sometida a una carga de 160 kp y ha producido una huella de 0,9 mm de diagon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Igualmente para otra pieza de fundición, dónde la carga ha sido 170 kp y la huella 0,75 mm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jercicio 10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os materiales cerámicos se caracterizan por: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Alta conductividad térmica y eléctrica.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Alta conductividad térmica y baja eléctrica.</w:t>
      </w:r>
    </w:p>
    <w:p>
      <w:pPr>
        <w:pStyle w:val="Normal"/>
        <w:numPr>
          <w:ilvl w:val="1"/>
          <w:numId w:val="2"/>
        </w:numPr>
        <w:jc w:val="both"/>
        <w:rPr>
          <w:lang w:val="es-ES_tradnl"/>
        </w:rPr>
      </w:pPr>
      <w:r>
        <w:rPr>
          <w:lang w:val="es-ES_tradnl"/>
        </w:rPr>
        <w:t>Baja conductividad térmica y eléctrica</w:t>
      </w:r>
    </w:p>
    <w:p>
      <w:pPr>
        <w:pStyle w:val="Normal"/>
        <w:ind w:left="108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Qué diferencia hay entre un material termoplástico y otro termoestable?</w:t>
      </w:r>
    </w:p>
    <w:p>
      <w:pPr>
        <w:pStyle w:val="Normal"/>
        <w:ind w:left="108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3390" cy="3009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Arial" w:hAnsi="Arial" w:cs="Arial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3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Symbol" w:hAnsi="Symbol" w:cs="Symbol"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1">
    <w:name w:val="WW8Num24z1"/>
    <w:qFormat/>
    <w:rPr>
      <w:rFonts w:ascii="Symbol" w:hAnsi="Symbol" w:cs="Symbol"/>
      <w:sz w:val="36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8Car">
    <w:name w:val="Título 8 Car"/>
    <w:qFormat/>
    <w:rPr>
      <w:rFonts w:ascii="Arial" w:hAnsi="Arial" w:cs="Arial"/>
      <w:i/>
      <w:iCs/>
      <w:sz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7:59:00Z</dcterms:created>
  <dc:creator>IEDA</dc:creator>
  <dc:description/>
  <cp:keywords/>
  <dc:language>en-US</dc:language>
  <cp:lastModifiedBy>Vicente Juan Bautista Pacheco</cp:lastModifiedBy>
  <dcterms:modified xsi:type="dcterms:W3CDTF">2014-06-08T10:58:00Z</dcterms:modified>
  <cp:revision>3</cp:revision>
  <dc:subject/>
  <dc:title>Instrucciones:</dc:title>
</cp:coreProperties>
</file>