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teratura Universal: </w:t>
            </w:r>
            <w:r>
              <w:rPr>
                <w:rFonts w:eastAsia="Trebuchet MS"/>
              </w:rPr>
              <w:t>Tarea Individual 1.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sz w:val="28"/>
                <w:szCs w:val="28"/>
              </w:rPr>
              <w:t>“</w:t>
            </w:r>
            <w:r>
              <w:rPr>
                <w:rFonts w:eastAsia="Trebuchet MS"/>
                <w:i/>
                <w:sz w:val="28"/>
                <w:szCs w:val="28"/>
              </w:rPr>
              <w:t>¿Para qué estudiar literatura?</w:t>
            </w:r>
            <w:r>
              <w:rPr>
                <w:rFonts w:eastAsia="Trebuchet MS"/>
                <w:sz w:val="28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rFonts w:eastAsia="Trebuchet MS"/>
                <w:sz w:val="28"/>
                <w:szCs w:val="28"/>
              </w:rPr>
            </w:pPr>
            <w:r>
              <w:rPr>
                <w:rFonts w:eastAsia="Trebuchet MS"/>
                <w:sz w:val="28"/>
                <w:szCs w:val="28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  <w:drawing>
          <wp:inline distT="0" distB="0" distL="0" distR="0">
            <wp:extent cx="295275" cy="2952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  <w:shd w:fill="FFFFFF" w:val="clear"/>
        </w:rPr>
        <w:drawing>
          <wp:inline distT="0" distB="0" distL="0" distR="0">
            <wp:extent cx="2265045" cy="2768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/>
        <w:t>Imagina que has recibido un correo electrónico de una amiga, en el que te dice lo siguiente: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¡Hola! Acabo de comprobar que has elegido para este curso la asignatura de Literatura Universal, y la verdad es que me ha extrañado mucho. No entiendo cómo te has decidido a cursar una materia así, porque no le veo demasiada utilidad. En todo caso, leer puede servir para distraerse, pero hay otros entretenimientos (cine, televisión, música, videojuegos...) más atractivos y que exigen menos esfuerzo. Además, ¿para qué leer lo que escribieron hace mucho tiempo autores que ni siquiera son de aquí? Yo opino que hay que estudiar asignaturas más prácticas, y por eso mismo, pienso que te has equivocado en tu elección. </w:t>
            </w:r>
          </w:p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De todos modos, espero que te vaya muy bien.</w:t>
            </w:r>
          </w:p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¡Un saludo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735" cy="2857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u tarea consiste en contestar a esta amiga, ofreciéndole todos los argumentos que consideres oportunos en defensa de la utilidad de esta asignatura y de tu decisión de cursarla. Procura organizar bien las ideas y resultar convincente en tu argumentación. Para ello te aconsejamos que utilices primero un borrador y posteriormente redactes </w:t>
      </w:r>
      <w:r>
        <w:rPr>
          <w:b/>
        </w:rPr>
        <w:t>aquí tu</w:t>
      </w:r>
      <w:r>
        <w:rPr/>
        <w:t xml:space="preserve"> </w:t>
      </w:r>
      <w:r>
        <w:rPr>
          <w:b/>
        </w:rPr>
        <w:t>respuesta definitiva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terminar, señala qué periodos y autores del programa de Literatura Universal llaman más tu atención y explica brevemente por qué.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lbertus MT Lt;Candara" w:hAnsi="Albertus MT Lt;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02:00Z</dcterms:created>
  <dc:creator>pc</dc:creator>
  <dc:description/>
  <dc:language>en-US</dc:language>
  <cp:lastModifiedBy>Usuario</cp:lastModifiedBy>
  <dcterms:modified xsi:type="dcterms:W3CDTF">2017-05-17T10:03:00Z</dcterms:modified>
  <cp:revision>4</cp:revision>
  <dc:subject/>
  <dc:title/>
</cp:coreProperties>
</file>