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”</w:t>
            </w:r>
          </w:p>
        </w:tc>
      </w:tr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</w:rPr>
      </w:pPr>
      <w:r>
        <w:rPr>
          <w:rStyle w:val="StrongEmphasis"/>
          <w:rFonts w:cs="Verdana;Arial" w:ascii="Verdana;Arial" w:hAnsi="Verdana;Arial"/>
          <w:i w:val="false"/>
          <w:caps w:val="false"/>
          <w:smallCaps w:val="false"/>
          <w:color w:val="1C1C1C"/>
          <w:spacing w:val="0"/>
          <w:sz w:val="24"/>
          <w:u w:val="none"/>
        </w:rPr>
        <w:t>Expression à l'écrit: Describe tu rutina y el entorno en el que vivías cuando eras pequeña en 70 - 90 palabras.</w:t>
      </w:r>
    </w:p>
    <w:p>
      <w:pPr>
        <w:pStyle w:val="TextBody"/>
        <w:pBdr/>
        <w:spacing w:before="0" w:after="0"/>
        <w:ind w:left="0" w:right="0" w:hanging="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Escribe frases sencillas pero lo más completas posibles.</w:t>
      </w:r>
    </w:p>
    <w:p>
      <w:pPr>
        <w:pStyle w:val="TextBody"/>
        <w:pBdr/>
        <w:spacing w:before="0" w:after="0"/>
        <w:ind w:left="0" w:right="0" w:hanging="0"/>
        <w:rPr/>
      </w:pPr>
      <w:r>
        <w:rPr/>
      </w:r>
    </w:p>
    <w:p>
      <w:pPr>
        <w:pStyle w:val="TextBody"/>
        <w:pBdr/>
        <w:spacing w:before="0" w:after="0"/>
        <w:ind w:left="0" w:right="0" w:hanging="0"/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  <w:t>Consignas de la actividad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l imperfecto de Indicativ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Je jouais dans un parc près de la mairi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os verbos pronominales: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Je me peignais dans la salle de bain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s horas y las partes del día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dix heures du soir, mes parents et moi, nous dînions ensembl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cabulario sobre las actividades cotidianas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Je me promenais dans le quartier avec mes parents le samedi soir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ocuciones espaciales: Ma maison était en face du supermarché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negación. Por ejempl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l n'y avait pas de cathédral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cabulario de la naturaleza y del entorno rural o urbano: J'habitais dans une grande ville, c'est la capitale de l'Espagne. 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l clima en las distintas estaciones del añ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hiver, il faisait froid et quand il pleuvait, on restait à la maison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4590" cy="504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945" cy="2965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650" cy="3155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36:23Z</dcterms:modified>
  <cp:revision>6</cp:revision>
  <dc:subject/>
  <dc:title/>
</cp:coreProperties>
</file>