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ientífico-Tecnológico Nivel 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“</w:t>
            </w:r>
            <w:r>
              <w:rPr/>
              <w:t>Números racionales: Pasatiempos matemático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erinto de frac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648710" cy="33534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pera paso a paso y calcula el resultado de las cuatro operaciones que señalan las flechas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68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ibe en una sola expresión las cuatro operaciones realizadas, insertando los paréntesis que consideres oportunos para que se respete la prioridad de operaciones que has realizado en el apartad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70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erinto de decima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36106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 entrar en este laberinto partimos de las casillas azules y debemos salir por las amarillas. Las condiciones para pasar de una casilla a otra son:</w:t>
      </w:r>
    </w:p>
    <w:p>
      <w:pPr>
        <w:pStyle w:val="Normal"/>
        <w:numPr>
          <w:ilvl w:val="0"/>
          <w:numId w:val="1"/>
        </w:numPr>
        <w:rPr/>
      </w:pPr>
      <w:r>
        <w:rPr/>
        <w:t>Que las casillas estén conectadas</w:t>
      </w:r>
    </w:p>
    <w:p>
      <w:pPr>
        <w:pStyle w:val="Normal"/>
        <w:numPr>
          <w:ilvl w:val="0"/>
          <w:numId w:val="1"/>
        </w:numPr>
        <w:rPr/>
      </w:pPr>
      <w:r>
        <w:rPr/>
        <w:t>Que la casilla a la que pasas tenga un número mayor que la casilla en la que es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 un camino que atraviese el laberinto cumpliendo las condiciones anteriores. Una vez que tengas el camino, usando la calculadora suma todos los números que lo forman. 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29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xiona y justifica si desde alguna de las salidas no podríamos atravesarlo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00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09:00Z</dcterms:created>
  <dc:creator>pc</dc:creator>
  <dc:description/>
  <dc:language>en-US</dc:language>
  <cp:lastModifiedBy>Patri Pérez</cp:lastModifiedBy>
  <dcterms:modified xsi:type="dcterms:W3CDTF">2017-06-27T10:19:00Z</dcterms:modified>
  <cp:revision>3</cp:revision>
  <dc:subject/>
  <dc:title/>
</cp:coreProperties>
</file>