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la Comunicación-Inglés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It’s something from the past”</w:t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57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1 - Elige la forma correcta del verbo TO BE en afirmativa en Past Simple para cada caso:</w:t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1. We ___________ in Australia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2. She ____________ in the classroom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3.  It __________________ my birthday last week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4.  The man ________________ in the train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5. It _____________ an apple.</w:t>
      </w:r>
    </w:p>
    <w:p>
      <w:pPr>
        <w:pStyle w:val="Normal"/>
        <w:widowControl/>
        <w:bidi w:val="0"/>
        <w:spacing w:before="57" w:after="0"/>
        <w:ind w:left="283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2 - Write these sentences in the negative form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1. Mum was at home this morning. .................................................................................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2. Paul and Mary were in the shop. .................................................................................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3. His friends were very happy yesterday afternoon. ......................................................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4. I was late for the cinema. ...........................................................................................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5. We were at home to watch a film on TV. ...................................................................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3 - Answer these questions with short answers, as in the example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/>
        <w:bidi w:val="0"/>
        <w:ind w:left="283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1. Were you at home last night?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Yes, I was / No, I wasn´t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2. Was it hot yesterday? ......................................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3. Were your friends at home last Monday? .....................................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4. Was your father at work this morning? ....................................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5. Were you in class yesterday morning? ....................................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4 -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GB"/>
        </w:rPr>
        <w:t>Complete the sentences with the verbs below in Past Simple.</w:t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ab/>
        <w:t>study / enjoy /  travel /  listen / walk</w:t>
      </w:r>
    </w:p>
    <w:p>
      <w:pPr>
        <w:pStyle w:val="Normal"/>
        <w:spacing w:before="57" w:after="0"/>
        <w:rPr>
          <w:rFonts w:ascii="Times New Roman" w:hAnsi="Times New Roman" w:cs="Times New Roman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>1- Last weekend I ............................. in the mountains for 2 hours.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>2- We .............................. the party very much.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>3- Ken ............................... to his favourite CD yesterday.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>4- My sister .................................. Maths for an exam.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>5- They .................................. to the USA in 2003.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</w:r>
    </w:p>
    <w:p>
      <w:pPr>
        <w:pStyle w:val="Normal"/>
        <w:widowControl/>
        <w:bidi w:val="0"/>
        <w:spacing w:before="57" w:after="0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5 - Completa los huecos con la forma correcta en pasado de los verbos (irregulares) entre paréntesis.</w:t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1. They __________ (eat) sandwiches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2. They ___________ (drink) chocolate milk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3. Our English course _______________ (begin) three months ago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4. They _________________ (have) lots of fun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5.  In the evening, they all _______________ (go) home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6 - </w:t>
      </w:r>
      <w:r>
        <w:rPr>
          <w:rFonts w:cs="Times New Roman" w:ascii="Times New Roman" w:hAnsi="Times New Roman"/>
          <w:b/>
          <w:color w:val="auto"/>
          <w:sz w:val="24"/>
          <w:szCs w:val="24"/>
          <w:lang w:val="en-GB"/>
        </w:rPr>
        <w:t xml:space="preserve">Complete the sentences. Use the </w:t>
      </w:r>
      <w:r>
        <w:rPr>
          <w:rFonts w:cs="Times New Roman" w:ascii="Times New Roman" w:hAnsi="Times New Roman"/>
          <w:b/>
          <w:i/>
          <w:color w:val="auto"/>
          <w:sz w:val="24"/>
          <w:szCs w:val="24"/>
          <w:lang w:val="en-GB"/>
        </w:rPr>
        <w:t xml:space="preserve">negative form </w:t>
      </w:r>
      <w:r>
        <w:rPr>
          <w:rFonts w:cs="Times New Roman" w:ascii="Times New Roman" w:hAnsi="Times New Roman"/>
          <w:b/>
          <w:color w:val="auto"/>
          <w:sz w:val="24"/>
          <w:szCs w:val="24"/>
          <w:lang w:val="en-GB"/>
        </w:rPr>
        <w:t>of the underlined verbs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en-GB"/>
        </w:rPr>
        <w:t>Yesterday …</w:t>
      </w:r>
    </w:p>
    <w:p>
      <w:pPr>
        <w:pStyle w:val="Normal"/>
        <w:jc w:val="left"/>
        <w:rPr>
          <w:rFonts w:ascii="Times New Roman" w:hAnsi="Times New Roman" w:cs="Times New Roman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Normal"/>
        <w:widowControl/>
        <w:bidi w:val="0"/>
        <w:ind w:left="283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1- I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GB"/>
        </w:rPr>
        <w:t>drank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 coffee but I ................................. tea.</w:t>
      </w:r>
    </w:p>
    <w:p>
      <w:pPr>
        <w:pStyle w:val="Normal"/>
        <w:widowControl/>
        <w:bidi w:val="0"/>
        <w:ind w:left="283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2- She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GB"/>
        </w:rPr>
        <w:t>found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 her purse but she .................................. her keys.</w:t>
      </w:r>
    </w:p>
    <w:p>
      <w:pPr>
        <w:pStyle w:val="Normal"/>
        <w:widowControl/>
        <w:bidi w:val="0"/>
        <w:ind w:left="283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3- The children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GB"/>
        </w:rPr>
        <w:t>broke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 the window but they .................................... the door.</w:t>
      </w:r>
    </w:p>
    <w:p>
      <w:pPr>
        <w:pStyle w:val="Normal"/>
        <w:widowControl/>
        <w:bidi w:val="0"/>
        <w:ind w:left="283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4- He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GB"/>
        </w:rPr>
        <w:t>had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 a shower but he .................................. breakfast.</w:t>
      </w:r>
    </w:p>
    <w:p>
      <w:pPr>
        <w:pStyle w:val="Normal"/>
        <w:widowControl/>
        <w:bidi w:val="0"/>
        <w:ind w:left="283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5- My father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GB"/>
        </w:rPr>
        <w:t>made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 a cake but he ................................. any pastries.</w:t>
      </w:r>
    </w:p>
    <w:p>
      <w:pPr>
        <w:pStyle w:val="Normal"/>
        <w:widowControl/>
        <w:bidi w:val="0"/>
        <w:spacing w:before="57" w:after="0"/>
        <w:ind w:left="283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bidi w:val="0"/>
        <w:spacing w:before="57" w:after="0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7 – Complete the text about Orlando. Use the Past Simple.</w:t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  <w:t>Last summer holiday Orlando ___________ (go) to Miami with his family. He ______________ (be) very excited before the journey because it _______________ (be) the forst time he _______________ (travel) by plane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  <w:t>They _________ (stay) at a hotel near the sea. The weather __________ (be) sunny and very hot. In the morning they usually ____________ (go) to the beach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  <w:t>Orlando likes sunbathing ant the children love playing with the sand. So Orlando ___________ (sunbathe) and the children _______________ (play) with the ball and ____________ (make) sandcastles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8 - Put the verbs into the correct form (past continuous).</w:t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1. When I phoned my friends, they (play) _______________ monopoly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. Yesterday at six I (prepare) _____________________ dinner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3. The kids (play) _____________________ in the garden when it suddenly began to rain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4. I (practice) __________________________ the guitar when he came home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5. We (not / cycle) _________________________ all day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GB"/>
        </w:rPr>
        <w:t>9 – Use the present continuous. Questions and sort answers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>Example: ___________ (you / read) a book, Nicky? No, ________.</w:t>
        <w:br/>
        <w:t>Answer: Are you reading a book at the moment, Nicky? No, I'm not.</w:t>
        <w:br/>
        <w:br/>
        <w:t>1. (you / eat) _________________ your lunch, Michael? No, ________</w:t>
        <w:br/>
        <w:t>2. (Michael / read) _________________ a book, Sarah? No, ________</w:t>
        <w:br/>
        <w:t>3. (Peter / play) _________________football with his friends? Yes, ________</w:t>
        <w:br/>
        <w:t>4. (the girls / watch) _________________ television at the moment? Yes, ________</w:t>
        <w:br/>
        <w:t>5. (your mother and father / cook) _________________ lunch, Mary? Yes, ________</w:t>
        <w:br/>
        <w:br/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10 - Put the verbs into the correct tense (simple past or past continuous)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lang w:val="en-GB"/>
        </w:rPr>
      </w:pPr>
      <w:r>
        <w:rPr>
          <w:lang w:val="en-GB"/>
        </w:rPr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1. When I (do) ______________________ the washing-up, I (break) __________________a plate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. While Tom (play) ________________ the piano, his mother (do) ____________ the washing-up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3. He (drink) _________________ some juice and then he (eat) ________________ a few chips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4. I (have) ______________________ dinner when I suddenly (hear) ________________ a loud bang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5. When my father (work) ________________ in the garden, an old friend (pass) _____________ by to see him. </w:t>
      </w:r>
    </w:p>
    <w:p>
      <w:pPr>
        <w:pStyle w:val="TextBody"/>
        <w:widowControl/>
        <w:bidi w:val="0"/>
        <w:spacing w:lineRule="auto" w:line="276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035" cy="508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5" t="-196" r="-85" b="-196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3390" cy="3009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0" t="-120" r="-80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30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8" t="-384" r="-108" b="-384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imSun" w:cs="Mang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1:00Z</dcterms:created>
  <dc:creator>pc</dc:creator>
  <dc:description/>
  <dc:language>en-US</dc:language>
  <cp:lastModifiedBy/>
  <dcterms:modified xsi:type="dcterms:W3CDTF">2020-11-12T11:04:01Z</dcterms:modified>
  <cp:revision>10</cp:revision>
  <dc:subject/>
  <dc:title/>
</cp:coreProperties>
</file>