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pratique/Práctica 2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u w:val="none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none"/>
        </w:rPr>
        <w:t>Cada uno de nosotros tenemos un espacio de trabajo en el que podemos desarrollar nuestra labor profesional o nuestra formación académic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none"/>
        </w:rPr>
        <w:t>En mi caso, mi espacio de trabajo en ambos sentidos está delimitado por un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 mesa, más o menos amplia, una pantalla de ordenador, una CPU y un teclado, básicamente. A esto, se le añaden otros elementos periféricos necesarios, incluídos los accesorios decorativos que le dan calidez al lugar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disposición de estos elementos en el espacio reservado a tal efecto tiene importancia en la medida en la que faciliten nuestra labor, nos sean accesibles y nos den cierto confort a la hora de utilizarlos. No siempre esto es así, y según el carácter, nuestro rincón puede convertirse en una suma de arbitrariedades y de caos, pero como se suele decir: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1C1C1C"/>
          <w:spacing w:val="0"/>
          <w:sz w:val="24"/>
        </w:rPr>
        <w:t>Un caos organizado para aquél que lo ha creado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ta tarea puede convertirse en una auténtica tarea de introspección, ya que vas a observar ese dominio que te has reservado para estudiar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Todo un mundo se abre paso ante tí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  <w:u w:val="single"/>
        </w:rPr>
        <w:t>A. Expression écrite et grammaire: mon espace de travail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o se ha adelantado en la introducción, esta tarea consiste en que hagas una </w:t>
      </w:r>
      <w:r>
        <w:rPr>
          <w:rFonts w:cs="Verdana;Arial" w:ascii="Verdana;Arial" w:hAnsi="Verdana;Arial"/>
          <w:b/>
          <w:i w:val="false"/>
          <w:caps w:val="false"/>
          <w:smallCaps w:val="false"/>
          <w:color w:val="1C1C1C"/>
          <w:spacing w:val="0"/>
          <w:sz w:val="24"/>
        </w:rPr>
        <w:t>foto de tu espacio personal de estudio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, la </w:t>
      </w:r>
      <w:r>
        <w:rPr>
          <w:rFonts w:cs="Verdana;Arial" w:ascii="Verdana;Arial" w:hAnsi="Verdana;Arial"/>
          <w:b/>
          <w:i w:val="false"/>
          <w:caps w:val="false"/>
          <w:smallCaps w:val="false"/>
          <w:color w:val="1C1C1C"/>
          <w:spacing w:val="0"/>
          <w:sz w:val="24"/>
        </w:rPr>
        <w:t>insertes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en la </w:t>
      </w:r>
      <w:r>
        <w:rPr>
          <w:rFonts w:cs="Verdana;Arial" w:ascii="Verdana;Arial" w:hAnsi="Verdana;Arial"/>
          <w:b/>
          <w:i w:val="false"/>
          <w:caps w:val="false"/>
          <w:smallCaps w:val="false"/>
          <w:color w:val="1C1C1C"/>
          <w:spacing w:val="0"/>
          <w:sz w:val="24"/>
        </w:rPr>
        <w:t>plantill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y </w:t>
      </w:r>
      <w:r>
        <w:rPr>
          <w:rFonts w:cs="Verdana;Arial" w:ascii="Verdana;Arial" w:hAnsi="Verdana;Arial"/>
          <w:b/>
          <w:i w:val="false"/>
          <w:caps w:val="false"/>
          <w:smallCaps w:val="false"/>
          <w:color w:val="1C1C1C"/>
          <w:spacing w:val="0"/>
          <w:sz w:val="24"/>
        </w:rPr>
        <w:t>redactes 10 frases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ituando cada elemento dentro de ese espaci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Tendrás que tener </w:t>
      </w:r>
      <w:r>
        <w:rPr>
          <w:rFonts w:cs="Verdana;Arial" w:ascii="Verdana;Arial" w:hAnsi="Verdana;Arial"/>
          <w:b/>
          <w:i w:val="false"/>
          <w:caps w:val="false"/>
          <w:smallCaps w:val="false"/>
          <w:color w:val="1C1C1C"/>
          <w:spacing w:val="0"/>
          <w:sz w:val="24"/>
        </w:rPr>
        <w:t>en cuent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lo siguiente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Que cada frase esté formada por un sujeto, un verbo y un complemento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Que cada frase conste del punto, o de los puntos, de referencia con respecto al que se sitúa el objeto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Que aparezca vocabulario multimedia (ratón, altavoces, lápiz USB...)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No repetir la preposición para situar en el espacio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Que las frases describan la realidad de la foto.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i añades algún elemento descriptivo de cada objeto (forma, color, tamaño, material...) este apartado será mejor valorado en la calificación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1C1C1C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quí tienes un ejemplo: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>
          <w:caps w:val="false"/>
          <w:smallCaps w:val="false"/>
          <w:color w:val="1C1C1C"/>
          <w:spacing w:val="0"/>
        </w:rPr>
      </w:pPr>
      <w:r>
        <w:rPr>
          <w:caps w:val="false"/>
          <w:smallCaps w:val="false"/>
          <w:color w:val="1C1C1C"/>
          <w:spacing w:val="0"/>
        </w:rPr>
        <w:t> </w:t>
      </w:r>
    </w:p>
    <w:tbl>
      <w:tblPr>
        <w:tblW w:w="1020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11"/>
        <w:gridCol w:w="3893"/>
      </w:tblGrid>
      <w:tr>
        <w:trPr/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Inserta aquí tu foto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Escribe aquí tus 10 frases: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center"/>
        <w:rPr>
          <w:caps w:val="false"/>
          <w:smallCaps w:val="false"/>
          <w:color w:val="1C1C1C"/>
          <w:spacing w:val="0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000000"/>
          <w:spacing w:val="0"/>
          <w:sz w:val="24"/>
          <w:u w:val="single"/>
        </w:rPr>
        <w:t>B. Expression orale: lecture à haute voix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Copia y pega aquí la url de tu vocaroo: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ee las 10 frases resultantes del apartado B) y grábat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ra ello trabaja la pronunciación, el ritmo y la entonación con ayuda del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robot repetidor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que tienes en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Cuando creas que tu pronunciación se parece a lo que escuchas con el robot repetidor, grábate con la herramienta online gratuita Vocaroo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ntes de empezar tu tarea, recuerda leer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seguir los consej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-to-speech.imtranslator.net/speech.asp?dir=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16:38Z</dcterms:modified>
  <cp:revision>4</cp:revision>
  <dc:subject/>
  <dc:title/>
</cp:coreProperties>
</file>