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REA 3 VST: Qué me cuentas sobre la v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mbre del alum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RL de tu vídeo-presentac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lvides cuando subas tu presentación a Youtube compartirla como oculta para que solo la persona que tenga el enlace pueda verla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8:00Z</dcterms:created>
  <dc:creator>pc</dc:creator>
  <dc:description/>
  <dc:language>en-US</dc:language>
  <cp:lastModifiedBy>Usuario</cp:lastModifiedBy>
  <dcterms:modified xsi:type="dcterms:W3CDTF">2020-02-06T10:48:00Z</dcterms:modified>
  <cp:revision>3</cp:revision>
  <dc:subject/>
  <dc:title/>
</cp:coreProperties>
</file>