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tura Emprendedora y Empresarial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Todo comienza con una ide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iensa en una idea de negocio.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4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az una definición sencilla y clara del problema al que responde tu idea de negocio:</w:t>
        <w:br/>
        <w:t>    a) ¿Qué necesidades quieres cubrir con tu idea de negocio?</w:t>
        <w:br/>
        <w:t>    b) ¿Qué tiene tu idea que no tiene el resto de las empresas que ofrecen los mismos productos o servicios, si es que existen estas empresas en el mercado?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578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liza un análisis DAFO de tu idea de negocio que vas a desarrollar.</w:t>
      </w:r>
    </w:p>
    <w:p>
      <w:pPr>
        <w:pStyle w:val="Normal"/>
        <w:ind w:left="360" w:hanging="0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553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rebuchet MS"/>
        </w:rPr>
        <w:t xml:space="preserve"> </w:t>
      </w:r>
      <w:r>
        <w:rPr/>
        <w:t>Con la idea de negocio:</w:t>
        <w:br/>
        <w:t xml:space="preserve">    a) Justifica el tipo de innovación (productos/procesos) que vas a  desarrollar. </w:t>
        <w:br/>
        <w:t>    b) ¿Qué cualidades consideras que son importante para ser un buen emprendedor?</w:t>
        <w:b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hora nos centramos en la empresa que pretendes crear. Responde a las siguientes cuestiones:</w:t>
        <w:br/>
        <w:t>    a) ¿En qué sector de la actividad vas a desarrollar tu actividad?</w:t>
        <w:br/>
        <w:t>    b) ¿Cuáles son los elementos y áreas funcionales que vas a necesitar para realizar tu actividad? Explica brevemente cada una de ellas.</w:t>
        <w:br/>
        <w:t>    c) Explica, ¿Qué estilo de liderazgo vas a utilizar?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92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46:00Z</dcterms:created>
  <dc:creator>pc</dc:creator>
  <dc:description/>
  <cp:keywords/>
  <dc:language>en-US</dc:language>
  <cp:lastModifiedBy>Usuario</cp:lastModifiedBy>
  <dcterms:modified xsi:type="dcterms:W3CDTF">2020-01-24T09:59:00Z</dcterms:modified>
  <cp:revision>3</cp:revision>
  <dc:subject/>
  <dc:title/>
</cp:coreProperties>
</file>