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PAC-Franc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’y exerce 1</w:t>
            </w:r>
            <w:r>
              <w:rPr/>
              <w:t>”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1. Transforma estas frases afirmativas en negativas. Escribe las frases completas en los hueco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es enfants ont dormi cette nuit. &gt; </w:t>
      </w:r>
      <w:bookmarkStart w:id="0" w:name="yui_3_17_2_1_1593102689796_28"/>
      <w:bookmarkEnd w:id="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 êtes sortis hier soir. &gt;</w:t>
      </w:r>
      <w:bookmarkStart w:id="1" w:name="yui_3_17_2_1_1593102689796_30"/>
      <w:bookmarkEnd w:id="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On a invité mes cousins. &gt; </w:t>
      </w:r>
      <w:bookmarkStart w:id="2" w:name="yui_3_17_2_1_1593102689796_32"/>
      <w:bookmarkEnd w:id="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'ai revu Paul . &gt; </w:t>
      </w:r>
      <w:bookmarkStart w:id="3" w:name="yui_3_17_2_1_1593102689796_34"/>
      <w:bookmarkEnd w:id="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 sommes passés devant ta maison. &gt; </w:t>
      </w:r>
      <w:bookmarkStart w:id="4" w:name="yui_3_17_2_1_1593102689796_36"/>
      <w:bookmarkEnd w:id="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érémie a eu un lapin pour son anniversaire. &gt; </w:t>
      </w:r>
      <w:bookmarkStart w:id="5" w:name="yui_3_17_2_1_1593102689796_38"/>
      <w:bookmarkEnd w:id="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2. Transforma las frases afirmativas en frases interrogativas empleando la inversión del sujeto. Escribe las frases completas en los hueco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u es sorti hier soir. &gt; </w:t>
      </w:r>
      <w:bookmarkStart w:id="6" w:name="yui_3_17_2_1_1593102713280_28"/>
      <w:bookmarkEnd w:id="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hier soir?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 a été malade &gt;</w:t>
      </w:r>
      <w:bookmarkStart w:id="7" w:name="yui_3_17_2_1_1593102713280_30"/>
      <w:bookmarkEnd w:id="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alade?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 avez trouvé un chien porté disparu. &gt; </w:t>
      </w:r>
      <w:bookmarkStart w:id="8" w:name="yui_3_17_2_1_1593102713280_32"/>
      <w:bookmarkEnd w:id="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un chien porté disparu?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a conduit la voiture &gt; </w:t>
      </w:r>
      <w:bookmarkStart w:id="9" w:name="yui_3_17_2_1_1593102713280_34"/>
      <w:bookmarkEnd w:id="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la voiture?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s sont allées au marché. &gt; </w:t>
      </w:r>
      <w:bookmarkStart w:id="10" w:name="yui_3_17_2_1_1593102713280_36"/>
      <w:bookmarkEnd w:id="1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u marché?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3. Completa las frases conjugando el verbo entre paréntesis en pasado recient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À la brocante de Bordeaux elle </w:t>
      </w:r>
      <w:bookmarkStart w:id="11" w:name="yui_3_17_2_1_1593102732721_28"/>
      <w:bookmarkEnd w:id="1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acheter) une ancienne bague en or, 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Dans le musée du Louvre, nous </w:t>
      </w:r>
      <w:bookmarkStart w:id="12" w:name="yui_3_17_2_1_1593102732721_30"/>
      <w:bookmarkEnd w:id="1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voir) le tableau de Géricault "Le radeau de la Méduse"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 bus </w:t>
      </w:r>
      <w:bookmarkStart w:id="13" w:name="yui_3_17_2_1_1593102732721_32"/>
      <w:bookmarkEnd w:id="1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passer) à l'arrêt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st-ce tes parents </w:t>
      </w:r>
      <w:bookmarkStart w:id="14" w:name="yui_3_17_2_1_1593102732721_34"/>
      <w:bookmarkEnd w:id="1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visiter) le Colisée à Rome?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 </w:t>
      </w:r>
      <w:bookmarkStart w:id="15" w:name="yui_3_17_2_1_1593102732721_36"/>
      <w:bookmarkEnd w:id="1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rater) mon train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4. Completa con la preposición adecuad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 voyageons </w:t>
      </w:r>
      <w:bookmarkStart w:id="16" w:name="yui_3_17_2_1_1593102753816_28"/>
      <w:bookmarkEnd w:id="1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vion. 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u marches </w:t>
      </w:r>
      <w:bookmarkStart w:id="17" w:name="yui_3_17_2_1_1593102753816_30"/>
      <w:bookmarkEnd w:id="1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pied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 pars </w:t>
      </w:r>
      <w:bookmarkStart w:id="18" w:name="yui_3_17_2_1_1593102753816_32"/>
      <w:bookmarkEnd w:id="1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rain. 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s vont </w:t>
      </w:r>
      <w:bookmarkStart w:id="19" w:name="yui_3_17_2_1_1593102753816_34"/>
      <w:bookmarkEnd w:id="1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voiture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 vous promenez </w:t>
      </w:r>
      <w:bookmarkStart w:id="20" w:name="yui_3_17_2_1_1593102753816_36"/>
      <w:bookmarkEnd w:id="2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byciclette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se déplace </w:t>
      </w:r>
      <w:bookmarkStart w:id="21" w:name="yui_3_17_2_1_1593102753816_38"/>
      <w:bookmarkEnd w:id="2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oto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5. Transforma las frases sirviéndote de los pronombres posesivos siguiendo el ejemplo.</w:t>
      </w:r>
    </w:p>
    <w:p>
      <w:pPr>
        <w:pStyle w:val="TextBody"/>
        <w:widowControl/>
        <w:pBdr/>
        <w:spacing w:before="75" w:after="75"/>
        <w:ind w:left="75" w:right="75" w:hanging="0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’est mon CV. -----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’est le mien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22" w:name="yui_3_17_2_1_1593102772732_120"/>
      <w:bookmarkEnd w:id="2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’est sa lettre de motivation ----- C’est </w:t>
      </w:r>
      <w:bookmarkStart w:id="23" w:name="yui_3_17_2_1_1593102772732_28"/>
      <w:bookmarkEnd w:id="2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'est votre entreprise ----- C'est </w:t>
      </w:r>
      <w:bookmarkStart w:id="24" w:name="yui_3_17_2_1_1593102772732_30"/>
      <w:bookmarkEnd w:id="2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e sont nos collègues de travail? ----- Ce sont </w:t>
      </w:r>
      <w:bookmarkStart w:id="25" w:name="yui_3_17_2_1_1593102772732_32"/>
      <w:bookmarkEnd w:id="2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e sont tes demandes d'emploi ----- Ce sont </w:t>
      </w:r>
      <w:bookmarkStart w:id="26" w:name="yui_3_17_2_1_1593102772732_34"/>
      <w:bookmarkEnd w:id="2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bookmarkStart w:id="27" w:name="yui_3_17_2_1_1593102772732_119"/>
      <w:bookmarkEnd w:id="2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’est ton salaire----- C'est </w:t>
      </w:r>
      <w:bookmarkStart w:id="28" w:name="yui_3_17_2_1_1593102772732_36"/>
      <w:bookmarkEnd w:id="2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1"/>
    <w:family w:val="auto"/>
    <w:pitch w:val="default"/>
  </w:font>
  <w:font w:name="Verdana">
    <w:altName w:val="Arial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765" cy="507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120" cy="299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4"/>
    </w:rPr>
  </w:style>
  <w:style w:type="character" w:styleId="WW8Num3z0">
    <w:name w:val="WW8Num3z0"/>
    <w:qFormat/>
    <w:rPr>
      <w:rFonts w:ascii="Symbol" w:hAnsi="Symbol" w:cs="OpenSymbol;Arial Unicode MS"/>
      <w:color w:val="000000"/>
    </w:rPr>
  </w:style>
  <w:style w:type="character" w:styleId="WW8Num4z0">
    <w:name w:val="WW8Num4z0"/>
    <w:qFormat/>
    <w:rPr>
      <w:rFonts w:ascii="Symbol" w:hAnsi="Symbol" w:cs="OpenSymbol;Arial Unicode MS"/>
      <w:color w:val="000000"/>
    </w:rPr>
  </w:style>
  <w:style w:type="character" w:styleId="WW8Num5z0">
    <w:name w:val="WW8Num5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20-06-25T16:33:44Z</dcterms:modified>
  <cp:revision>5</cp:revision>
  <dc:subject/>
  <dc:title/>
</cp:coreProperties>
</file>