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ím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rotagonista: el hierr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Web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l hierro está en todos lados: en las vigas de los edificios, maquinaria ... incluso en nuestra sangre.</w:t>
      </w:r>
    </w:p>
    <w:p>
      <w:pPr>
        <w:pStyle w:val="NormalWeb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n mi laboratorio también tengo hierro. Está en un bote, en forma de disolución de sulfato de hierro(II). Vas a utilizar esta disolución para llevar a cabo un par de experiencias.</w:t>
      </w:r>
    </w:p>
    <w:p>
      <w:pPr>
        <w:pStyle w:val="NormalWeb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Pero lo primero que harás será determinar su concentración. Para ello, se toman 50 mL de esta y se valoran con una disolución de permanganato de potasio.  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.</w:t>
      </w:r>
      <w:r>
        <w:rPr>
          <w:rFonts w:cs="Trebuchet MS" w:ascii="Trebuchet MS" w:hAnsi="Trebuchet MS"/>
          <w:color w:val="1C1C1C"/>
        </w:rPr>
        <w:t> Escribe y ajusta esta reacción por el método del ion electrón, </w:t>
      </w:r>
      <w:r>
        <w:fldChar w:fldCharType="begin"/>
      </w:r>
      <w:r>
        <w:rPr>
          <w:rStyle w:val="InternetLink"/>
          <w:rFonts w:cs="Trebuchet MS" w:ascii="Trebuchet MS" w:hAnsi="Trebuchet MS"/>
        </w:rPr>
        <w:instrText xml:space="preserve"> HYPERLINK "http://localhost:51236/QU2_U6_Tarea_1819_02_v01/authoring?state=20" \l "t41c57f2b-5c0e-8248-7ad0-13874993dff9"</w:instrText>
      </w:r>
      <w:r>
        <w:rPr>
          <w:rStyle w:val="InternetLink"/>
          <w:rFonts w:cs="Trebuchet MS" w:ascii="Trebuchet MS" w:hAnsi="Trebuchet MS"/>
        </w:rPr>
        <w:fldChar w:fldCharType="separate"/>
      </w:r>
      <w:r>
        <w:rPr>
          <w:rStyle w:val="InternetLink"/>
          <w:rFonts w:cs="Trebuchet MS" w:ascii="Trebuchet MS" w:hAnsi="Trebuchet MS"/>
        </w:rPr>
        <w:t>explicando los pasos</w:t>
      </w:r>
      <w:r>
        <w:rPr>
          <w:rStyle w:val="InternetLink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color w:val="1C1C1C"/>
        </w:rPr>
        <w:t>, sabiendo que en la reacción participa ácido sulfúrico y se obtienen como productos sulfato de manganeso(II), sulfato de potasio, sulfato de hierro(III) y agua.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</w:t>
      </w:r>
      <w:r>
        <w:rPr>
          <w:rFonts w:cs="Trebuchet MS" w:ascii="Trebuchet MS" w:hAnsi="Trebuchet MS"/>
          <w:color w:val="1C1C1C"/>
        </w:rPr>
        <w:t> Determina la concentración de la disolución de sulfato de hierro(II) si en la valoración se han consumido 30 mL de la disolución de permanganato de potasio 0,1 M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Experiencia 1</w:t>
      </w:r>
    </w:p>
    <w:p>
      <w:pPr>
        <w:pStyle w:val="NormalWeb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Utilizaremos la disolución de sulfato de cobre para montar una pila, disponemos para ello de dos electrodos: uno de hierro que se sumerge en la disolución de sulfato de hierro, y otro electrodo, de cobre, sumergido en una disolución de sulfato de cobre(II). 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3.</w:t>
      </w:r>
      <w:r>
        <w:rPr>
          <w:rFonts w:cs="Trebuchet MS" w:ascii="Trebuchet MS" w:hAnsi="Trebuchet MS"/>
          <w:color w:val="1C1C1C"/>
        </w:rPr>
        <w:t> Indica, razonadamente, cuál sería el cátodo y cuál sería el ánodo.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4.</w:t>
      </w:r>
      <w:r>
        <w:rPr>
          <w:rFonts w:cs="Trebuchet MS" w:ascii="Trebuchet MS" w:hAnsi="Trebuchet MS"/>
          <w:color w:val="1C1C1C"/>
        </w:rPr>
        <w:t> Escribe el diagrama de la pila y calcula la f.e.m. de la misma. 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5.</w:t>
      </w:r>
      <w:r>
        <w:rPr>
          <w:rFonts w:cs="Trebuchet MS" w:ascii="Trebuchet MS" w:hAnsi="Trebuchet MS"/>
          <w:color w:val="1C1C1C"/>
        </w:rPr>
        <w:t> ¿Será espontánea la reacción contraria? ¿Cómo podrías producirla?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6.</w:t>
      </w:r>
      <w:r>
        <w:rPr>
          <w:rFonts w:cs="Trebuchet MS" w:ascii="Trebuchet MS" w:hAnsi="Trebuchet MS"/>
          <w:color w:val="1C1C1C"/>
        </w:rPr>
        <w:t> ¿Puede el ácido clorhídrico oxidar los metales hierro y cobre? Ten en cuenta los potenciales normales de reducción del hierro, el cobre y el hidrógeno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Experiencia 2</w:t>
      </w:r>
    </w:p>
    <w:p>
      <w:pPr>
        <w:pStyle w:val="NormalWeb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Vas a someter ahora a una electrolisis nuestra disolución de sulfato de hierro(II). Introduces para ello un cátodo en ella y haces pasar una corriente. 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7.</w:t>
      </w:r>
      <w:r>
        <w:rPr>
          <w:rFonts w:cs="Trebuchet MS" w:ascii="Trebuchet MS" w:hAnsi="Trebuchet MS"/>
          <w:color w:val="1C1C1C"/>
        </w:rPr>
        <w:t> Calcula el tiempo necesario que ha de pasar la corriente por la disolución, si esta es de 9 A, para obtener 5 gramos de hierro metal.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xecontrols">
    <w:name w:val="exe-controls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21:53:00Z</dcterms:created>
  <dc:creator>pc</dc:creator>
  <dc:description/>
  <cp:keywords/>
  <dc:language>en-US</dc:language>
  <cp:lastModifiedBy>Usuario</cp:lastModifiedBy>
  <dcterms:modified xsi:type="dcterms:W3CDTF">2019-03-11T09:10:00Z</dcterms:modified>
  <cp:revision>3</cp:revision>
  <dc:subject/>
  <dc:title/>
</cp:coreProperties>
</file>