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Ámbito de Comunicación – LENGUA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omunicand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59" w:before="0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b w:val="false"/>
          <w:bCs w:val="false"/>
          <w:color w:val="1C1C1C"/>
        </w:rPr>
        <w:t>Cuestionario</w:t>
      </w:r>
    </w:p>
    <w:p>
      <w:pPr>
        <w:pStyle w:val="NormalWeb"/>
        <w:shd w:fill="FFFFFF" w:val="clear"/>
        <w:spacing w:before="168" w:after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El siguiente cuestionario se compone de distintos bloques de preguntas, cada uno de ellos relacionados con una destreza diferente:</w:t>
      </w:r>
    </w:p>
    <w:p>
      <w:pPr>
        <w:pStyle w:val="Heading2"/>
        <w:shd w:fill="FFFFFF" w:val="clear"/>
        <w:spacing w:lineRule="atLeast" w:line="270" w:before="0" w:after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b w:val="false"/>
          <w:bCs w:val="false"/>
          <w:color w:val="1C1C1C"/>
        </w:rPr>
        <w:t> </w:t>
      </w:r>
    </w:p>
    <w:p>
      <w:pPr>
        <w:pStyle w:val="NormalWeb"/>
        <w:shd w:fill="FFFFFF" w:val="clear"/>
        <w:spacing w:before="168" w:after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1. Si recibo en el móvil un mensaje de mi compañía de telefonía avisándome de que mi saldo de datos se ha agotado, ¿quién es el emisor?</w:t>
      </w:r>
    </w:p>
    <w:p>
      <w:pPr>
        <w:pStyle w:val="NormalWeb"/>
        <w:shd w:fill="FFFFFF" w:val="clear"/>
        <w:spacing w:before="168" w:after="0"/>
        <w:ind w:left="346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Yo.</w:t>
        <w:br/>
        <w:t>b. El teléfono móvil.</w:t>
        <w:br/>
        <w:t>c. La compañía de telefonía.</w:t>
        <w:br/>
        <w:t>d. El saldo contratado.</w:t>
      </w:r>
    </w:p>
    <w:p>
      <w:pPr>
        <w:pStyle w:val="NormalWeb"/>
        <w:shd w:fill="FFFFFF" w:val="clear"/>
        <w:spacing w:before="168" w:after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2. Si un niño le pide a su padre dinero para comprar un bocadillo, ¿quién es el receptor?</w:t>
      </w:r>
    </w:p>
    <w:p>
      <w:pPr>
        <w:pStyle w:val="NormalWeb"/>
        <w:shd w:fill="FFFFFF" w:val="clear"/>
        <w:spacing w:before="168" w:after="0"/>
        <w:ind w:left="346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El mensaje completo: "¿me das dinero para un bocadillo?"</w:t>
        <w:br/>
        <w:t>b. El niño</w:t>
        <w:br/>
        <w:t>c. El bocadillo</w:t>
        <w:br/>
        <w:t>d. El idioma utilizado</w:t>
        <w:br/>
        <w:t>e. El padre</w:t>
      </w:r>
    </w:p>
    <w:p>
      <w:pPr>
        <w:pStyle w:val="NormalWeb"/>
        <w:shd w:fill="FFFFFF" w:val="clear"/>
        <w:spacing w:before="168" w:after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3. En mi camino a casa me topo con un cartel que pone: "Carretera cortada". ¿Cuál es el código?</w:t>
      </w:r>
    </w:p>
    <w:p>
      <w:pPr>
        <w:pStyle w:val="NormalWeb"/>
        <w:shd w:fill="FFFFFF" w:val="clear"/>
        <w:spacing w:before="168" w:after="0"/>
        <w:ind w:left="346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La lengua española.</w:t>
        <w:br/>
        <w:t>b. El cartel.</w:t>
        <w:br/>
        <w:t>c. El código de circulación</w:t>
        <w:br/>
        <w:t>d. El alfabeto</w:t>
        <w:br/>
        <w:t>e. Los personajes implicados en la noticia publicada.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</w:rPr>
        <w:t>4. En un partido de fútbol, el árbitro saca tarjeta roja a un jugador después de una dura entrada. Concreta los elementos que intervienen en este acto de comunicación:</w:t>
      </w:r>
    </w:p>
    <w:tbl>
      <w:tblPr>
        <w:tblW w:w="6360" w:type="dxa"/>
        <w:jc w:val="center"/>
        <w:tblInd w:w="0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5266"/>
        <w:gridCol w:w="1094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En un partido de fútbol, después de una dura entrada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Visual, a través de la tarjeta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Reglamento del fútbol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El árbitro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Expulsado del partido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El jugador que realiza la entrada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Emisor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Receptor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Mensaje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Canal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Código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Contexto</w:t>
            </w:r>
          </w:p>
        </w:tc>
      </w:tr>
    </w:tbl>
    <w:p>
      <w:pPr>
        <w:pStyle w:val="NormalWeb"/>
        <w:shd w:fill="FFFFFF" w:val="clear"/>
        <w:spacing w:before="168" w:after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5. Indica qué función del lenguaje es la que predomina en el siguiente enunciado:</w:t>
      </w:r>
    </w:p>
    <w:p>
      <w:pPr>
        <w:pStyle w:val="NormalWeb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¡Qué alegría me da verte!</w:t>
      </w:r>
    </w:p>
    <w:p>
      <w:pPr>
        <w:pStyle w:val="NormalWeb"/>
        <w:shd w:fill="FFFFFF" w:val="clear"/>
        <w:spacing w:before="168" w:after="0"/>
        <w:ind w:left="346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br/>
        <w:t>a. Función referencial</w:t>
        <w:br/>
        <w:t>b. Función conativa</w:t>
        <w:br/>
        <w:t>c. Función poética</w:t>
        <w:br/>
        <w:t>d. Función metalingüística</w:t>
        <w:br/>
        <w:t>e. Función expresiva</w:t>
      </w:r>
    </w:p>
    <w:p>
      <w:pPr>
        <w:pStyle w:val="NormalWeb"/>
        <w:shd w:fill="FFFFFF" w:val="clear"/>
        <w:spacing w:before="168" w:after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6. Indica qué función del lenguaje es la que predomina en el siguiente enunciado:</w:t>
      </w:r>
    </w:p>
    <w:p>
      <w:pPr>
        <w:pStyle w:val="NormalWeb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¡Qué buen homenaje nos estamos pegando!</w:t>
      </w:r>
    </w:p>
    <w:p>
      <w:pPr>
        <w:pStyle w:val="NormalWeb"/>
        <w:shd w:fill="FFFFFF" w:val="clear"/>
        <w:spacing w:before="168" w:after="0"/>
        <w:ind w:left="346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Función expresiva</w:t>
        <w:br/>
        <w:t>b. Función conativa</w:t>
        <w:br/>
        <w:t>c. Función referencial</w:t>
        <w:br/>
        <w:t>d. Función poética</w:t>
        <w:br/>
        <w:t>e. Función metalingüística</w:t>
      </w:r>
    </w:p>
    <w:p>
      <w:pPr>
        <w:pStyle w:val="NormalWeb"/>
        <w:shd w:fill="FFFFFF" w:val="clear"/>
        <w:spacing w:before="168" w:after="0"/>
        <w:rPr/>
      </w:pPr>
      <w:r>
        <w:rPr>
          <w:rStyle w:val="StrongEmphasis"/>
          <w:rFonts w:cs="Verdana" w:ascii="Verdana" w:hAnsi="Verdana"/>
          <w:color w:val="1C1C1C"/>
        </w:rPr>
        <w:t>7. Indica la modalidad oracional predominante en cada enunciado:</w:t>
      </w:r>
    </w:p>
    <w:tbl>
      <w:tblPr>
        <w:tblW w:w="6014" w:type="dxa"/>
        <w:jc w:val="center"/>
        <w:tblInd w:w="0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4560"/>
        <w:gridCol w:w="1454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¿Has traído el paquete?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Estamos atravesando la provincia de Cuenca.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Siga las instrucciones.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¡Qué buen peluquero tienes!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 xml:space="preserve">• </w:t>
            </w:r>
            <w:r>
              <w:rPr/>
              <w:t>Ojalá haga mucho calor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Exclamativa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Enunciativa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Interrogativa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Desiderativa</w:t>
            </w:r>
          </w:p>
          <w:p>
            <w:pPr>
              <w:pStyle w:val="NormalWeb"/>
              <w:spacing w:before="168" w:after="0"/>
              <w:rPr/>
            </w:pPr>
            <w:r>
              <w:rPr/>
              <w:t>• </w:t>
            </w:r>
            <w:r>
              <w:rPr/>
              <w:t>Exhortativa</w:t>
            </w:r>
          </w:p>
        </w:tc>
      </w:tr>
    </w:tbl>
    <w:p>
      <w:pPr>
        <w:pStyle w:val="NormalWeb"/>
        <w:shd w:fill="FFFFFF" w:val="clear"/>
        <w:spacing w:before="168" w:after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8. Indica a qué familia de lenguas pertenece el español:</w:t>
      </w:r>
    </w:p>
    <w:p>
      <w:pPr>
        <w:pStyle w:val="NormalWeb"/>
        <w:shd w:fill="FFFFFF" w:val="clear"/>
        <w:spacing w:before="168" w:after="0"/>
        <w:ind w:left="346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Lenguas amerindias</w:t>
        <w:br/>
        <w:t>b. Lenguas indoeuropeas</w:t>
        <w:br/>
        <w:t>c. Lenguas caucásicas</w:t>
        <w:br/>
        <w:t>d. Lenguas sino-tibetanas</w:t>
      </w:r>
    </w:p>
    <w:p>
      <w:pPr>
        <w:pStyle w:val="NormalWeb"/>
        <w:shd w:fill="FFFFFF" w:val="clear"/>
        <w:spacing w:before="168" w:after="0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 </w:t>
      </w:r>
    </w:p>
    <w:p>
      <w:pPr>
        <w:pStyle w:val="Normal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nswernumber">
    <w:name w:val="answernumbe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9:00Z</dcterms:created>
  <dc:creator>pc</dc:creator>
  <dc:description/>
  <dc:language>en-US</dc:language>
  <cp:lastModifiedBy>Luis</cp:lastModifiedBy>
  <dcterms:modified xsi:type="dcterms:W3CDTF">2019-05-30T11:21:00Z</dcterms:modified>
  <cp:revision>3</cp:revision>
  <dc:subject/>
  <dc:title/>
</cp:coreProperties>
</file>