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s section is based on the European Portfolio "Can do" items. It is also a summary of what the lesson contains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hese are the targets you should have achieved in </w:t>
      </w:r>
      <w:r>
        <w:rPr>
          <w:b/>
          <w:sz w:val="20"/>
          <w:szCs w:val="20"/>
          <w:lang w:val="en-GB"/>
        </w:rPr>
        <w:t>Unit 5 - Lesson 3</w:t>
      </w:r>
      <w:r>
        <w:rPr>
          <w:sz w:val="20"/>
          <w:szCs w:val="20"/>
          <w:lang w:val="en-GB"/>
        </w:rPr>
        <w:t>. In the blank columns, write your accomplishments, but more importantly, your current needs and how you plan to cater for them. Remember to keep these sheets handy to help you study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39"/>
        <w:gridCol w:w="1456"/>
        <w:gridCol w:w="1559"/>
        <w:gridCol w:w="3261"/>
        <w:gridCol w:w="517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Contents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Outcom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Achiev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Not achieve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Needs to be covered/reviewed/improved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What I am going to do to cover/review/improv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Vocabulary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Extended vocabulary on travelling, minimalism, spices, exotic food and politenes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Grammar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Able to identify and use hedging language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Pronunciation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Different accents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Ellipsi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>
          <w:trHeight w:val="59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Functions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Able to summarize and retell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Able to give an opinion politely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Able to support an opinion and give reasons to do so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Able to research information and talk about a topic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Culture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szCs w:val="20"/>
                <w:lang w:val="en-GB"/>
              </w:rPr>
              <w:t>Great travellers.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20"/>
                <w:szCs w:val="20"/>
                <w:lang w:val="en-GB"/>
              </w:rPr>
              <w:t>Columbus and his diaries.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20"/>
                <w:szCs w:val="20"/>
                <w:lang w:val="en-GB"/>
              </w:rPr>
              <w:t>Minimalism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Marie Kondo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East sports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 xml:space="preserve">Food origin. 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Politeness in Japan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>
          <w:trHeight w:val="71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Read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understand a wide range of lengthy complex texts related to travellers, food, and a travel journal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Aware of my limitations and areas of reinforceme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Listen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I can understand the gist of extended speech on complex topics such as: the opinion of someone who believes she is multi-local, travelling, culture in Japan and a video about the basic folding method.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I can understand everybody I talk to even if at times I need to ask for clarification, when the accent is unfamiliar.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Aware of my limitations and areas of reinforceme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>
          <w:trHeight w:val="71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Writing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write clear, well-structured texts on complex topics in an appropriate style with good grammatical control and a wide variety of vocabulary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write an entry for my travel diary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Aware of my limitations and areas of reinforceme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>
          <w:trHeight w:val="71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Speak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express myself fluently and appropriately, using specific vocabulary related to complex topics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give a clear, well-structured opinion on a difficult subject, expanding and supporting points of view with adequate reasons and example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>
          <w:trHeight w:val="71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Mediatio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use information from an infographic given to share it someone else using my own words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inform a friend about a topic s/he is not aware of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539750</wp:posOffset>
              </wp:positionV>
              <wp:extent cx="9461500" cy="9525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46152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42.5pt" to="745.15pt,43.2pt" stroked="t" o:allowincell="f" style="position:absolute;flip:y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8658225</wp:posOffset>
          </wp:positionH>
          <wp:positionV relativeFrom="paragraph">
            <wp:posOffset>-100330</wp:posOffset>
          </wp:positionV>
          <wp:extent cx="715645" cy="476885"/>
          <wp:effectExtent l="0" t="0" r="0" b="0"/>
          <wp:wrapNone/>
          <wp:docPr id="2" name="I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23060" cy="5568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rebuchet MS" w:hAnsi="Trebuchet MS" w:cs="Trebuchet MS"/>
      <w:lang w:val="es-ES"/>
    </w:rPr>
  </w:style>
  <w:style w:type="character" w:styleId="AsuntodelcomentarioCar">
    <w:name w:val="Asunto del comentario Car"/>
    <w:qFormat/>
    <w:rPr>
      <w:rFonts w:ascii="Trebuchet MS" w:hAnsi="Trebuchet MS" w:cs="Trebuchet MS"/>
      <w:b/>
      <w:bCs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43:00Z</dcterms:created>
  <dc:creator>pc</dc:creator>
  <dc:description/>
  <cp:keywords/>
  <dc:language>en-US</dc:language>
  <cp:lastModifiedBy>Marta del Pino Ordoñez</cp:lastModifiedBy>
  <dcterms:modified xsi:type="dcterms:W3CDTF">2020-03-17T12:43:00Z</dcterms:modified>
  <cp:revision>2</cp:revision>
  <dc:subject/>
  <dc:title/>
</cp:coreProperties>
</file>