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G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 Contrat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artir de tu proyecto de negocio descrito en anteriores tareas contes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 de Negoci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cribe el perfil del puesto de trabajo que desees cubr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fil del puesto a cubri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po de sistema de reclutamient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 de reclutamien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uebas de selección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uebas de selecció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po de contrat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e Contra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bvenciones obtenidas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vencion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centivos a la contratación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entiv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1:57:00Z</dcterms:created>
  <dc:creator>pc</dc:creator>
  <dc:description/>
  <cp:keywords/>
  <dc:language>en-US</dc:language>
  <cp:lastModifiedBy>Usuario de Windows</cp:lastModifiedBy>
  <dcterms:modified xsi:type="dcterms:W3CDTF">2019-01-13T17:00:00Z</dcterms:modified>
  <cp:revision>3</cp:revision>
  <dc:subject/>
  <dc:title/>
</cp:coreProperties>
</file>