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PAC-Francé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’y exerce 2</w:t>
            </w:r>
            <w:r>
              <w:rPr/>
              <w:t>”</w:t>
            </w:r>
          </w:p>
        </w:tc>
      </w:tr>
      <w:tr>
        <w:trPr/>
        <w:tc>
          <w:tcPr>
            <w:tcW w:w="10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1. Completa las frases con el artículo que corresponda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ous avons bien Respuesta peine pour vou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Pour être professeur, il faut Respuesta patience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s-tu Respuesta temps pour moi?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s-tu Respuesta argent?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 n'ya plus Respuesta eau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s légumes donnent Respuesta force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Marie boit Respuesta jus de fruit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Veux-tu Respuesta épinards?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2. Transforma las frases que expresan obligación y prohibición en imperativo respetando la persona indicada entre paréntesis o en la propia frase de referencia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/>
          <w:i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/>
          <w:caps w:val="false"/>
          <w:smallCaps w:val="false"/>
          <w:color w:val="000000"/>
          <w:spacing w:val="0"/>
          <w:sz w:val="24"/>
        </w:rPr>
        <w:t>Ejemplo: Il ne faut pas fumer dans ce bàtiment &gt; (vous) &gt; Ne fumez pas dans ce bâtiment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 est interdit de prendre le train sans bille.t &gt; (nous) &gt;  Respuesta le train sans billet!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Tu dois prévenir si tu ne rentres pas dîner. &gt;  Respuesta si tu ne rentres pas dîner!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 ne faut pas écrire sur les tables. &gt; (vous) &gt;  Respuestasur les tables!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 est obligatoire d'arriver à l'heure en cours. &gt; (tu) &gt;  Respuesta à l'heure en cours!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Tu ne dois pas parler pendant l'examen. &gt;  Respuesta pendant l'examen!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ous devons attacher nos ceintures. &gt;  Respuesta nos ceintures!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Vous ne devez pas sortir sans permission. &gt;  Respuesta sans permission!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 est indispensable de prendre des bottes. &gt; (vous) &gt;  Respuesta des bottes!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 faut envoyer ce document. &gt; (tu) &gt;  Respuesta ce document!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Vous devez apprendre à partager. &gt;  Respuesta à partager!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3. Completa las frases conjugando los verbos en Passé Composé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Samedi dernier, Adrien et moi </w:t>
      </w:r>
      <w:bookmarkStart w:id="0" w:name="yui_3_17_2_1_1593102255974_28"/>
      <w:bookmarkEnd w:id="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se promener) dans les bois et nous </w:t>
      </w:r>
      <w:bookmarkStart w:id="1" w:name="yui_3_17_2_1_1593102255974_30"/>
      <w:bookmarkEnd w:id="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ramasser) des champignons. Les champignons que nous </w:t>
      </w:r>
      <w:bookmarkStart w:id="2" w:name="yui_3_17_2_1_1593102255974_32"/>
      <w:bookmarkEnd w:id="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ramasser) étaient vénéneux et nous les </w:t>
      </w:r>
      <w:bookmarkStart w:id="3" w:name="yui_3_17_2_1_1593102255974_34"/>
      <w:bookmarkEnd w:id="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jeter)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Ma soeur </w:t>
      </w:r>
      <w:bookmarkStart w:id="4" w:name="yui_3_17_2_1_1593102255974_36"/>
      <w:bookmarkEnd w:id="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inviter) des amis. Les garçons qu'elle </w:t>
      </w:r>
      <w:bookmarkStart w:id="5" w:name="yui_3_17_2_1_1593102255974_38"/>
      <w:bookmarkEnd w:id="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inviter) étaient sympas, mais les filles qui </w:t>
      </w:r>
      <w:bookmarkStart w:id="6" w:name="yui_3_17_2_1_1593102255974_40"/>
      <w:bookmarkEnd w:id="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venir) à sa fête étaient désagréables. Elles </w:t>
      </w:r>
      <w:bookmarkStart w:id="7" w:name="yui_3_17_2_1_1593102255974_42"/>
      <w:bookmarkEnd w:id="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critiquer) l'organisation et elles </w:t>
      </w:r>
      <w:bookmarkStart w:id="8" w:name="yui_3_17_2_1_1593102255974_44"/>
      <w:bookmarkEnd w:id="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rester) toute la soirée dans un coin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Mon fils et son cousin </w:t>
      </w:r>
      <w:bookmarkStart w:id="9" w:name="yui_3_17_2_1_1593102255974_46"/>
      <w:bookmarkEnd w:id="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rester) sous la pluie pendant une heure et ils </w:t>
      </w:r>
      <w:bookmarkStart w:id="10" w:name="yui_3_17_2_1_1593102255974_48"/>
      <w:bookmarkEnd w:id="1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attraper) un rhume. Je les </w:t>
      </w:r>
      <w:bookmarkStart w:id="11" w:name="yui_3_17_2_1_1593102255974_50"/>
      <w:bookmarkEnd w:id="1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soigner) à ma manière: je leur </w:t>
      </w:r>
      <w:bookmarkStart w:id="12" w:name="yui_3_17_2_1_1593102255974_52"/>
      <w:bookmarkEnd w:id="1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donner) un bain chaud, je les </w:t>
      </w:r>
      <w:bookmarkStart w:id="13" w:name="yui_3_17_2_1_1593102255974_54"/>
      <w:bookmarkEnd w:id="1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frotter) avec de l'eau de COlogne, je leur </w:t>
      </w:r>
      <w:bookmarkStart w:id="14" w:name="yui_3_17_2_1_1593102255974_56"/>
      <w:bookmarkEnd w:id="1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faire) boire une tisane et je les </w:t>
      </w:r>
      <w:bookmarkStart w:id="15" w:name="yui_3_17_2_1_1593102255974_58"/>
      <w:bookmarkEnd w:id="1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envoyer) au lit tout de suit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4. Completa las frases conjugado el verbo entre paréntesis en Passé Composé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bookmarkStart w:id="16" w:name="yui_3_17_2_1_1593102279199_126"/>
      <w:bookmarkEnd w:id="1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lle </w:t>
      </w:r>
      <w:bookmarkStart w:id="17" w:name="yui_3_17_2_1_1593102279199_28"/>
      <w:bookmarkEnd w:id="1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descendre)acheter une baguette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lles </w:t>
      </w:r>
      <w:bookmarkStart w:id="18" w:name="yui_3_17_2_1_1593102279199_30"/>
      <w:bookmarkEnd w:id="1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partir) en week-end à Paris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' </w:t>
      </w:r>
      <w:bookmarkStart w:id="19" w:name="yui_3_17_2_1_1593102279199_32"/>
      <w:bookmarkEnd w:id="1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apporter) mes jeux vidéos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Vous </w:t>
      </w:r>
      <w:bookmarkStart w:id="20" w:name="yui_3_17_2_1_1593102279199_34"/>
      <w:bookmarkEnd w:id="2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mettre) beaucoup de suvre dans votre café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Pierre et toi </w:t>
      </w:r>
      <w:bookmarkStart w:id="21" w:name="yui_3_17_2_1_1593102279199_36"/>
      <w:bookmarkEnd w:id="2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venir) à quelle heure samedi dernier?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Tu </w:t>
      </w:r>
      <w:bookmarkStart w:id="22" w:name="yui_3_17_2_1_1593102279199_38"/>
      <w:bookmarkEnd w:id="2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prendre) le dernier croissant?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Ma voiture </w:t>
      </w:r>
      <w:bookmarkStart w:id="23" w:name="yui_3_17_2_1_1593102279199_40"/>
      <w:bookmarkEnd w:id="2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tomber) en panne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bookmarkStart w:id="24" w:name="yui_3_17_2_1_1593102279199_125"/>
      <w:bookmarkEnd w:id="2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s </w:t>
      </w:r>
      <w:bookmarkStart w:id="25" w:name="yui_3_17_2_1_1593102279199_42"/>
      <w:bookmarkEnd w:id="2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(faire) un excellent travail cette anné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75" w:after="75"/>
        <w:ind w:left="150" w:right="15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5. Completa las frases siguientes con uno de los pronombres relativos: QUI, QUE, QU’.Nous venons de voir un film </w:t>
      </w:r>
      <w:bookmarkStart w:id="26" w:name="yui_3_17_2_1_1593102301447_28"/>
      <w:bookmarkEnd w:id="2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errifie les enfants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pporte ces CD's </w:t>
      </w:r>
      <w:bookmarkStart w:id="27" w:name="yui_3_17_2_1_1593102301447_30"/>
      <w:bookmarkEnd w:id="2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u viens d'acheter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Peux-tu payer cette jupe </w:t>
      </w:r>
      <w:bookmarkStart w:id="28" w:name="yui_3_17_2_1_1593102301447_32"/>
      <w:bookmarkEnd w:id="2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u veux acheter?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 dois rencontrer un ami </w:t>
      </w:r>
      <w:bookmarkStart w:id="29" w:name="yui_3_17_2_1_1593102301447_34"/>
      <w:bookmarkEnd w:id="2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est en retard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Peux-tu apporter le parapluie </w:t>
      </w:r>
      <w:bookmarkStart w:id="30" w:name="yui_3_17_2_1_1593102301447_36"/>
      <w:bookmarkEnd w:id="3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est derrière la porte?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a région </w:t>
      </w:r>
      <w:bookmarkStart w:id="31" w:name="yui_3_17_2_1_1593102301447_38"/>
      <w:bookmarkEnd w:id="3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elle aime se trouve au bord de la mer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 pot-au -feu</w:t>
      </w:r>
      <w:bookmarkStart w:id="32" w:name="yui_3_17_2_1_1593102301447_40"/>
      <w:bookmarkEnd w:id="3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ma grand-mère prépare est meilleur qu'au restaurant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'exercice </w:t>
      </w:r>
      <w:bookmarkStart w:id="33" w:name="yui_3_17_2_1_1593102301447_42"/>
      <w:bookmarkEnd w:id="3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je fais est facile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s Français sont des personnes </w:t>
      </w:r>
      <w:bookmarkStart w:id="34" w:name="yui_3_17_2_1_1593102301447_44"/>
      <w:bookmarkEnd w:id="3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aiment beaucoup les animaux domestiques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'ai un ordinateur </w:t>
      </w:r>
      <w:bookmarkStart w:id="35" w:name="yui_3_17_2_1_1593102301447_46"/>
      <w:bookmarkEnd w:id="3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n'est pas branché à l'Internet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Symbol">
    <w:charset w:val="01"/>
    <w:family w:val="auto"/>
    <w:pitch w:val="default"/>
  </w:font>
  <w:font w:name="Verdana">
    <w:altName w:val="Arial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7765" cy="507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2120" cy="2997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825" cy="3187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000000"/>
      <w:spacing w:val="0"/>
      <w:sz w:val="24"/>
    </w:rPr>
  </w:style>
  <w:style w:type="character" w:styleId="WW8Num3z0">
    <w:name w:val="WW8Num3z0"/>
    <w:qFormat/>
    <w:rPr>
      <w:rFonts w:ascii="Symbol" w:hAnsi="Symbol" w:cs="OpenSymbol;Arial Unicode MS"/>
      <w:color w:val="000000"/>
    </w:rPr>
  </w:style>
  <w:style w:type="character" w:styleId="WW8Num4z0">
    <w:name w:val="WW8Num4z0"/>
    <w:qFormat/>
    <w:rPr>
      <w:rFonts w:ascii="Symbol" w:hAnsi="Symbol" w:cs="OpenSymbol;Arial Unicode MS"/>
      <w:color w:val="000000"/>
    </w:rPr>
  </w:style>
  <w:style w:type="character" w:styleId="WW8Num5z0">
    <w:name w:val="WW8Num5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20-06-25T16:26:08Z</dcterms:modified>
  <cp:revision>5</cp:revision>
  <dc:subject/>
  <dc:title/>
</cp:coreProperties>
</file>