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cias de la Tierra y Medioambientale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inámica atmosféric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Responder las cuestiones del siguiente esquema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¿Qué situación climática o efecto se representa en la figura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¿Explica brevemente los procesos climáticos que tienen lugar en barlovento y sotavento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Calcula la temperatura que hay en la cumbre de la montaña (D) y en la población (E)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2. </w:t>
      </w:r>
      <w:r>
        <w:rPr>
          <w:rFonts w:cs="Times New Roman" w:ascii="Times New Roman" w:hAnsi="Times New Roman"/>
        </w:rPr>
        <w:t xml:space="preserve">Los climogramas son gráficos que representan la temperatura y precipitaciones en un lugar durante un período determinado de tiempo. La manera de interpretarlos la puedes consultar en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este documento</w:t>
        </w:r>
      </w:hyperlink>
      <w:r>
        <w:rPr>
          <w:rFonts w:cs="Times New Roman" w:ascii="Times New Roman" w:hAnsi="Times New Roman"/>
        </w:rPr>
        <w:t xml:space="preserve"> 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erva los tres climogramas siguientes y responde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¿Cuáles son las diferencias térmicas y pluviométricas mensuales y estacionales entre las tres representaciones climáticas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¿Qué tipos de clima representa cada uno? ¿En qué lugar de la Tierra podrían encontrarse?. Razonar las respuestas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 xml:space="preserve">3. </w:t>
      </w:r>
      <w:r>
        <w:rPr>
          <w:rFonts w:cs="Times New Roman" w:ascii="Times New Roman" w:hAnsi="Times New Roman"/>
        </w:rPr>
        <w:t xml:space="preserve">La siguiente imagen representa la concentración de ozono en el hemisferio sur el 9 de septiembre de 2005. Responder las siguientes cuestiones: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¿Por qué las concentraciones más bajas se producen sobre la Antártida? Comentar la figura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¿Qué es el ozono, dónde y cómo se forma y cuál es su función?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Explicar las causas que han provocado la disminución de su concentración.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Describir la importancia de la capa de ozono. Efectos sobre la salud y el clima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drawing>
          <wp:inline distT="0" distB="0" distL="0" distR="0">
            <wp:extent cx="153035" cy="153035"/>
            <wp:effectExtent l="0" t="0" r="0" b="0"/>
            <wp:docPr id="1" name="Image4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ideshare.net/tonicontreras/comentar-un-climograma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127.0.0.1:51235/CTM2_U2_Tarea_1314_01_v01/authorin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31:00Z</dcterms:created>
  <dc:creator>pc</dc:creator>
  <dc:description/>
  <cp:keywords/>
  <dc:language>en-US</dc:language>
  <cp:lastModifiedBy>Curro</cp:lastModifiedBy>
  <dcterms:modified xsi:type="dcterms:W3CDTF">2013-05-02T08:37:00Z</dcterms:modified>
  <cp:revision>3</cp:revision>
  <dc:subject/>
  <dc:title/>
</cp:coreProperties>
</file>