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 1º Bachillera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acticando 6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En esta tarea deberás responder a las cuatro actividades que se indican a continuación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Relaciona las distintas frases que aparecen numeradas de la columna A con las de la columna B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8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26"/>
        <w:gridCol w:w="3612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B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6" w:hanging="0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Se encarga de expulsar al exterior productos tóxicos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1. Microvellosidades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2. Pliegues de la pared intestinal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2. alimentación micorfágica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Aracnoides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3. Estructura rodeada por vasos sanguíneos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Asa de Henle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4. Sistema excretor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</w:rPr>
              <w:t>5. Tubos delgados cerrados por un extremo y abiertos por el otro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5. Endodermo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Espiritrompa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6. Vellosidades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7. Glándulas anejas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7. Tubos de Malpighi.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Prolongaciones microscópicas de las células intestinales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8. Cubierta protectora del encéfalo.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 Responde a las preguntas que se relacionan en la siguiente tabl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1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6"/>
        <w:gridCol w:w="5513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Pregunta 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Respuesta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Cariogamia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Tres órganos que hacen digestión mecánica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Órgano diana de la adrenalina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La linfa es incolora porque…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Membrana pelúcida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El córtex es de color gris porque…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Heces fecales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Los organismos con respiración cutánea deben ser de un tamaño pequeño porque…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Inserta una imagen y su URL correspondiente de cada uno de los siguientes elemento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65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94"/>
        <w:gridCol w:w="1487"/>
        <w:gridCol w:w="1348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Eleme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Image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URL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Hipófis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Glándulas venenosas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Sistema nervioso tipo red difus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Neurona real al microscopi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Hemoglobin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Rádul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Óvul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  <w:t>Espirácul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 xml:space="preserve">4. Define resumidamente los siguientes conceptos: </w:t>
      </w:r>
      <w:r>
        <w:rPr>
          <w:b/>
          <w:color w:val="1C1C1C"/>
          <w:lang w:val="es-ES_tradnl" w:eastAsia="es-ES_tradnl"/>
        </w:rPr>
        <w:t>circulación completa, animales ureotélicos, circunvoluciones y poliembrionía.</w:t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1C1C1C"/>
          <w:lang w:val="es-ES_tradnl" w:eastAsia="es-ES_tradnl"/>
        </w:rPr>
      </w:pPr>
      <w:r>
        <w:rPr>
          <w:b/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0:00Z</dcterms:created>
  <dc:creator>pc</dc:creator>
  <dc:description/>
  <cp:keywords/>
  <dc:language>en-US</dc:language>
  <cp:lastModifiedBy>Maria de los Angeles Gutierrez Gonzalez</cp:lastModifiedBy>
  <dcterms:modified xsi:type="dcterms:W3CDTF">2018-10-28T18:50:00Z</dcterms:modified>
  <cp:revision>11</cp:revision>
  <dc:subject/>
  <dc:title/>
</cp:coreProperties>
</file>