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 y Geología 1º Bachillera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acticando 6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En esta tarea deberás responder a las cuatro actividades que se indican a continuación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1. Relaciona las distintas frases que aparecen numeradas de la columna A con las de la columna B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8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0"/>
        <w:gridCol w:w="4128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A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Columna B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6" w:hanging="0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1. Glándula que vierte secreciones digestivas al estómago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1. Microvellosidade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2. Pliegues de la pared intestinal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2. Alimentación macrofágica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3. Típica de muchos insecto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3. Filtra y recoge el líquido desde los capilares del glomérulo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4. Cápsula de Bowman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4. Hepatopáncrea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5. Es una estructura típica de anélidos y molusco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5. Celoma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6. Aparato bucal masticador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6. Vellosidade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7. Cavidad general del cuerpo donde se van a desarrollar los diferentes órgano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7. Metanefridios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8. Prolongaciones microscópicas de las células intestinale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8. Metamorfosis compleja.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2. Responde a las preguntas que se relacionan en la siguiente tabla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101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6"/>
        <w:gridCol w:w="5513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Pregunta 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Respuesta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Define: Membrana de fecundación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Cita las partes del encéfalo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El órgano diana de la progesterona es..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La sangre es de color rojo porque..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Define: Membrana de fecundación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Cita 3 órganos para la captura y sujeción del alimento en invertebrados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Define: Partenogénesis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Los insectos, miriápodos y arácnidos no transportan oxígeno por sus sistemas circulatorios porque..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>3. Inserta una imagen y su URL correspondiente de cada uno de los siguientes elementos.</w:t>
      </w:r>
    </w:p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tbl>
      <w:tblPr>
        <w:tblW w:w="65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94"/>
        <w:gridCol w:w="1487"/>
        <w:gridCol w:w="1348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Eleme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00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Image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lang w:val="es-ES_tradnl" w:eastAsia="es-ES_tradnl"/>
              </w:rPr>
            </w:pPr>
            <w:r>
              <w:rPr>
                <w:b/>
                <w:bCs/>
                <w:color w:val="1C1C1C"/>
                <w:lang w:val="es-ES_tradnl" w:eastAsia="es-ES_tradnl"/>
              </w:rPr>
              <w:t>URL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Tiroid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Glándulas verd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Sistema nervioso tipo cord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Célula glial real al microscopi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Hemociani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Linterna de Aristótel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Espermatozoid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eastAsia="es-ES_tradnl"/>
              </w:rPr>
              <w:t>Nefridiopor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1C1C1C"/>
          <w:lang w:val="es-ES_tradnl" w:eastAsia="es-ES_tradnl"/>
        </w:rPr>
      </w:pPr>
      <w:r>
        <w:rPr>
          <w:color w:val="1C1C1C"/>
          <w:lang w:val="es-ES_tradnl" w:eastAsia="es-ES_tradnl"/>
        </w:rPr>
        <w:t xml:space="preserve">4. Define resumidamente los siguientes conceptos: </w:t>
      </w:r>
      <w:r>
        <w:rPr>
          <w:b/>
          <w:color w:val="1C1C1C"/>
          <w:lang w:val="es-ES_tradnl" w:eastAsia="es-ES_tradnl"/>
        </w:rPr>
        <w:t xml:space="preserve">circulación simple, </w:t>
      </w:r>
      <w:r>
        <w:rPr>
          <w:b/>
          <w:bCs/>
          <w:color w:val="1C1C1C"/>
          <w:lang w:eastAsia="es-ES_tradnl"/>
        </w:rPr>
        <w:t>animales uricotélicos, neurotransmisor y gemación</w:t>
      </w:r>
      <w:r>
        <w:rPr>
          <w:b/>
          <w:color w:val="1C1C1C"/>
          <w:lang w:val="es-ES_tradnl" w:eastAsia="es-ES_tradnl"/>
        </w:rPr>
        <w:t>.</w:t>
      </w:r>
    </w:p>
    <w:p>
      <w:pPr>
        <w:pStyle w:val="Normal"/>
        <w:shd w:fill="FFFFFF" w:val="clear"/>
        <w:spacing w:before="168" w:after="0"/>
        <w:jc w:val="both"/>
        <w:rPr>
          <w:b/>
          <w:b/>
          <w:color w:val="1C1C1C"/>
          <w:lang w:val="es-ES_tradnl" w:eastAsia="es-ES_tradnl"/>
        </w:rPr>
      </w:pPr>
      <w:r>
        <w:rPr>
          <w:b/>
          <w:color w:val="1C1C1C"/>
          <w:lang w:val="es-ES_tradnl" w:eastAsia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  <w:lang w:val="es-ES_tradnl" w:eastAsia="es-ES_tradnl"/>
              </w:rPr>
            </w:pPr>
            <w:r>
              <w:rPr>
                <w:color w:val="1C1C1C"/>
                <w:lang w:val="es-ES_tradnl" w:eastAsia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3:50:00Z</dcterms:created>
  <dc:creator>pc</dc:creator>
  <dc:description/>
  <cp:keywords/>
  <dc:language>en-US</dc:language>
  <cp:lastModifiedBy>IEDA</cp:lastModifiedBy>
  <dcterms:modified xsi:type="dcterms:W3CDTF">2020-11-20T10:17:00Z</dcterms:modified>
  <cp:revision>12</cp:revision>
  <dc:subject/>
  <dc:title/>
</cp:coreProperties>
</file>