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aración Acceso a CFGS Matemática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Tarea Unidad 1-Tema 1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0" w:hanging="0"/>
        <w:rPr/>
      </w:pPr>
      <w:r>
        <w:rPr>
          <w:rStyle w:val="StrongEmphasis"/>
          <w:u w:val="single"/>
        </w:rPr>
        <w:t>EJERCICIO 1 (Septiembre 2017)</w:t>
      </w:r>
      <w:r>
        <w:rPr/>
        <w:t xml:space="preserve">  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>Las siguientes expresiones cotidianas tienen asociadas un nº real:</w:t>
      </w:r>
    </w:p>
    <w:p>
      <w:pPr>
        <w:pStyle w:val="Prrafodelista"/>
        <w:rPr/>
      </w:pPr>
      <w:r>
        <w:rPr/>
      </w:r>
    </w:p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9408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resión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1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edida de la hipotenusa de un triángulo rectángulo cuyos catetos miden 1cm y 1cm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2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fracción que me corresponde si de ocho trozos de pizza tomo tres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3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antidad que me queda en el banco si después de ingresar 2400 euros he gastado 3000 euros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O 4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istancia que me encuentro de un punto de salida si al recorrer 2,356 km regreso recorriendo 1,4023 km.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A.</w:t>
      </w:r>
      <w:r>
        <w:rPr/>
        <w:t xml:space="preserve"> Completa la siguiente tabla con el número que le corresponde a cada expresión y todos los conjuntos numéricos a los que pertenece cada uno de los números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954"/>
        <w:gridCol w:w="3686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unto numérico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B.</w:t>
      </w:r>
      <w:r>
        <w:rPr/>
        <w:t xml:space="preserve"> Suma todos los números obtenidos dando el resultado con un redondeo a las diezmilésim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C.</w:t>
      </w:r>
      <w:r>
        <w:rPr/>
        <w:t xml:space="preserve"> Expresa el resultado de la suma del apartado anterior en notación científ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/>
      </w:r>
    </w:p>
    <w:p>
      <w:pPr>
        <w:pStyle w:val="Prrafodelista"/>
        <w:ind w:left="0" w:hanging="0"/>
        <w:rPr/>
      </w:pPr>
      <w:r>
        <w:rPr>
          <w:rStyle w:val="StrongEmphasis"/>
          <w:u w:val="single"/>
        </w:rPr>
        <w:t>EJERCICIO 2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 xml:space="preserve">Ya sabes que en el año 2002 adoptamos una nueva moneda, el euro. Los comercios, que hasta entonces trabajan con pesetas, tuvieron que adaptar sus precios a la nueva moneda. Te recordamos que 1 euro = 166,386 pesetas. </w:t>
      </w:r>
    </w:p>
    <w:p>
      <w:pPr>
        <w:pStyle w:val="Normal"/>
        <w:rPr/>
      </w:pPr>
      <w:r>
        <w:rPr/>
        <w:t>Por ejemplo, 1.000 pesetas serían 6,010121043838, pero para trabajar más cómodamente debemos dar una aproximación con menos decimal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Expresa en euros aproximando a las milésimas, por redondeo y truncamiento, la siguiente lista de precio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97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82"/>
        <w:gridCol w:w="2414"/>
        <w:gridCol w:w="2511"/>
      </w:tblGrid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a de precio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ndeo (€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ncamiento(€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esc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 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e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 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adillo lom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adillo tortill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peset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0" w:hanging="0"/>
        <w:rPr/>
      </w:pPr>
      <w:r>
        <w:rPr>
          <w:rStyle w:val="StrongEmphasis"/>
          <w:u w:val="single"/>
        </w:rPr>
        <w:t>EJERCICIO 3</w:t>
      </w:r>
    </w:p>
    <w:p>
      <w:pPr>
        <w:pStyle w:val="Prrafodelista"/>
        <w:ind w:left="0" w:hanging="0"/>
        <w:rPr>
          <w:rStyle w:val="StrongEmphasis"/>
          <w:u w:val="single"/>
        </w:rPr>
      </w:pPr>
      <w:r>
        <w:rPr/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</w:rPr>
        <w:t>El tique de un supermercado refleja los siguientes importes en €:</w:t>
      </w:r>
    </w:p>
    <w:p>
      <w:pPr>
        <w:pStyle w:val="NormalWeb"/>
        <w:shd w:fill="FFFFFF" w:val="clear"/>
        <w:spacing w:before="168" w:after="0"/>
        <w:jc w:val="center"/>
        <w:rPr/>
      </w:pPr>
      <w:r>
        <w:rPr>
          <w:rFonts w:cs="Trebuchet MS" w:ascii="Trebuchet MS" w:hAnsi="Trebuchet MS"/>
        </w:rPr>
        <w:t>0,57        2,17       3,14         4,9         1,5        5,30         7,60          2,7         6,25         8,75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esta los siguientes apartados: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A.</w:t>
      </w:r>
      <w:r>
        <w:rPr>
          <w:rFonts w:cs="Trebuchet MS" w:ascii="Trebuchet MS" w:hAnsi="Trebuchet MS"/>
        </w:rPr>
        <w:t> Construye tres intervalos disjuntos de la misma amplitud cuyos extremos sean números enteros que recojan todos los precio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B.</w:t>
      </w:r>
      <w:r>
        <w:rPr>
          <w:rFonts w:cs="Trebuchet MS" w:ascii="Trebuchet MS" w:hAnsi="Trebuchet MS"/>
        </w:rPr>
        <w:t> Indica a qué intervalo pertenece cada precio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C.</w:t>
      </w:r>
      <w:r>
        <w:rPr>
          <w:rFonts w:cs="Trebuchet MS" w:ascii="Trebuchet MS" w:hAnsi="Trebuchet MS"/>
        </w:rPr>
        <w:t> Si queremos pagar toda la cuenta con un único billete, siendo este de la menor cuantía posible, justifica de qué importe debe ser dicho billete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</w:rPr>
        <w:t>D.</w:t>
      </w:r>
      <w:r>
        <w:rPr>
          <w:rFonts w:cs="Trebuchet MS" w:ascii="Trebuchet MS" w:hAnsi="Trebuchet MS"/>
        </w:rPr>
        <w:t> Calcula el porcentaje del billete que se dedica a pagar la cuenta y el porcentaje que sobra.</w:t>
      </w:r>
    </w:p>
    <w:p>
      <w:pPr>
        <w:pStyle w:val="Prrafodelista"/>
        <w:ind w:left="0" w:hanging="0"/>
        <w:rPr>
          <w:rStyle w:val="StrongEmphasis"/>
          <w:u w:val="single"/>
        </w:rPr>
      </w:pPr>
      <w:r>
        <w:rPr>
          <w:rFonts w:cs="Trebuchet MS"/>
        </w:rPr>
      </w:r>
    </w:p>
    <w:p>
      <w:pPr>
        <w:pStyle w:val="Prrafodelista"/>
        <w:ind w:left="0" w:hanging="0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u w:val="single"/>
        </w:rPr>
      </w:pPr>
      <w:r>
        <w:rPr>
          <w:rStyle w:val="StrongEmphasis"/>
          <w:u w:val="single"/>
        </w:rPr>
        <w:t>EJERCICIO 4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Prrafodelista"/>
        <w:ind w:left="0" w:hanging="0"/>
        <w:rPr/>
      </w:pPr>
      <w:r>
        <w:rPr/>
        <w:t>En el periódico local hemos visto  una noticia que establece en 5300 los habitantes de nuestro pueblo y en 2400 los habitantes del pueblo vecino. Como no estamos muy conformes con estos datos,  hemos visitado los dos ayuntamientos y nos han proporcionado lo datos correctos de población: 5450 para nuestra localidad y 2300 para la otra. Calcula el error absoluto y relativo en cada caso. ¿En qué localidad ha sido mejor la estimación de la población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45:00Z</dcterms:created>
  <dc:creator>pc</dc:creator>
  <dc:description/>
  <cp:keywords/>
  <dc:language>en-US</dc:language>
  <cp:lastModifiedBy>Miguel</cp:lastModifiedBy>
  <dcterms:modified xsi:type="dcterms:W3CDTF">2019-08-20T17:21:00Z</dcterms:modified>
  <cp:revision>5</cp:revision>
  <dc:subject/>
  <dc:title/>
</cp:coreProperties>
</file>