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la Comunicación-Inglés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A brochure of my town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ía el texto de tu folleto en este documento, subiéndolo al buzón de la tarea en el aula. Aquí será corregido, comentado y calificad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rPr/>
      </w:pPr>
      <w:r>
        <w:rPr/>
        <w:t>Recuerda que:</w:t>
        <w:tab/>
      </w:r>
    </w:p>
    <w:p>
      <w:pPr>
        <w:pStyle w:val="Normal"/>
        <w:numPr>
          <w:ilvl w:val="0"/>
          <w:numId w:val="2"/>
        </w:numPr>
        <w:rPr/>
      </w:pPr>
      <w:r>
        <w:rPr/>
        <w:t>Elabora el texto del folleto, que debe tener en torno a 80 palabras. En él debes usar:</w:t>
      </w:r>
    </w:p>
    <w:p>
      <w:pPr>
        <w:pStyle w:val="Normal"/>
        <w:numPr>
          <w:ilvl w:val="0"/>
          <w:numId w:val="3"/>
        </w:numPr>
        <w:rPr/>
      </w:pPr>
      <w:r>
        <w:rPr/>
        <w:t>Al menos una oración interrogativa</w:t>
      </w:r>
    </w:p>
    <w:p>
      <w:pPr>
        <w:pStyle w:val="Normal"/>
        <w:numPr>
          <w:ilvl w:val="0"/>
          <w:numId w:val="3"/>
        </w:numPr>
        <w:rPr/>
      </w:pPr>
      <w:r>
        <w:rPr/>
        <w:t>Al menos una oración que exprese gustos y preferencias</w:t>
      </w:r>
    </w:p>
    <w:p>
      <w:pPr>
        <w:pStyle w:val="Normal"/>
        <w:numPr>
          <w:ilvl w:val="0"/>
          <w:numId w:val="3"/>
        </w:numPr>
        <w:rPr/>
      </w:pPr>
      <w:r>
        <w:rPr/>
        <w:t>Al menos una oración que exprese obligación o necesida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bes subir al foro de la tarea Colaborativa V tu folleto, en forma de imagen insertada. Quedará muy vistoso. Para ell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 un hilo nuevo (“añadir un nuevo tema de discusión”) en el Foro de la Tarea Colaborativa V de inglés. Ponle de Título (“asunto”) el nombre de tu localidad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 el editor de texto de tu post, busca la imagen del arbolito (</w:t>
      </w:r>
      <w:r>
        <w:rPr/>
        <w:drawing>
          <wp:inline distT="0" distB="0" distL="0" distR="0">
            <wp:extent cx="171450" cy="1714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Es el botón “insertar/editar imagen”. Examina en tu ordenador para insertar la imagen que ha generado la herramienta web </w:t>
      </w:r>
      <w:r>
        <w:rPr>
          <w:i/>
        </w:rPr>
        <w:t>Befunky</w:t>
      </w:r>
      <w:r>
        <w:rPr/>
        <w:t>. Se trata de un archivo del tipo “Befunky.jpg”. Cuando lo vayas a subir, redimensiona la imagen, y pulsa en “Apariencia” para darle un tamaño de 800x600. Ya tienes tu imagen para publicar en el foro.</w:t>
      </w:r>
    </w:p>
    <w:p>
      <w:pPr>
        <w:pStyle w:val="Prrafodelist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ga aquí tu texto de 80 palabras para ser corregido: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7:49:00Z</dcterms:created>
  <dc:creator>pc</dc:creator>
  <dc:description/>
  <cp:keywords/>
  <dc:language>en-US</dc:language>
  <cp:lastModifiedBy>MARIBEL_2</cp:lastModifiedBy>
  <dcterms:modified xsi:type="dcterms:W3CDTF">2016-12-12T10:07:00Z</dcterms:modified>
  <cp:revision>4</cp:revision>
  <dc:subject/>
  <dc:title/>
</cp:coreProperties>
</file>