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í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Estudiemos las células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hd w:fill="FFFFFF" w:val="clear"/>
        <w:spacing w:before="168" w:after="0"/>
        <w:ind w:left="408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1. En las siguientes tablas tendrás que indicar las diferencias entre los principales tipos de células:</w:t>
      </w:r>
    </w:p>
    <w:p>
      <w:pPr>
        <w:pStyle w:val="NormalWeb"/>
        <w:shd w:fill="FFFFFF" w:val="clear"/>
        <w:spacing w:before="168" w:after="0"/>
        <w:ind w:left="815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a) Células procariotas y eucariotas.</w:t>
      </w:r>
    </w:p>
    <w:p>
      <w:pPr>
        <w:pStyle w:val="NormalWeb"/>
        <w:shd w:fill="FFFFFF" w:val="clear"/>
        <w:spacing w:before="168" w:after="0"/>
        <w:ind w:left="815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314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C461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C461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ulas procariotas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C461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ulas eucariota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mos que las presenta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maño (µm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ed celular (sí o no, especificar en eucariotas organismos que la presentan y componente principal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ánulos que presenta (en el caso de los ribosomas indicar el tamaño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itoesqueleto (sí o no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N (lineal o circular, un única molécula o en varias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encia de núcleo o nucleoide (indicar qué presentan y describir brevemente en qué consisten estas estructuras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visión celular (indicar tipo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Web"/>
        <w:shd w:fill="FFFFFF" w:val="clear"/>
        <w:spacing w:before="168" w:after="0"/>
        <w:ind w:left="815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168" w:after="0"/>
        <w:ind w:left="815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168" w:after="0"/>
        <w:ind w:left="815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168" w:after="0"/>
        <w:ind w:left="815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168" w:after="0"/>
        <w:ind w:left="815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168" w:after="0"/>
        <w:ind w:left="815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168" w:after="0"/>
        <w:ind w:left="815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b) Células eucariotas animales y vegetales.</w:t>
      </w:r>
    </w:p>
    <w:p>
      <w:pPr>
        <w:pStyle w:val="NormalWeb"/>
        <w:shd w:fill="FFFFFF" w:val="clear"/>
        <w:spacing w:before="168" w:after="0"/>
        <w:ind w:left="815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357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C461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C461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ulas animales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C461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ulas vegetale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ed celular (sí o n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trosomas (sí o n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acuolas (indicar el tamaño: pequeñas o grandes y el número: pocas o numerosas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stos (sí o no, en caso afirmativo indicar los tipo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Web"/>
        <w:shd w:fill="FFFFFF" w:val="clear"/>
        <w:spacing w:before="168" w:after="0"/>
        <w:ind w:left="815" w:hanging="0"/>
        <w:jc w:val="center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168" w:after="0"/>
        <w:ind w:left="408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2. Vamos a trabajar los principales orgánulos de las células eucariotas, para ello tendrás que insertar una imagen con su correspondiente URL de cada uno y describir brevemente su estructura y funciones.</w:t>
      </w:r>
    </w:p>
    <w:p>
      <w:pPr>
        <w:pStyle w:val="NormalWeb"/>
        <w:shd w:fill="FFFFFF" w:val="clear"/>
        <w:spacing w:before="168" w:after="0"/>
        <w:ind w:left="408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C46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ánulo (imagen y Url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C46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ructur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C461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unció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oesquele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roso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ibosoma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arato de Golg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osom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acuola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ocondri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roplast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úcle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hd w:fill="FFFFFF" w:val="clear"/>
        <w:spacing w:before="168" w:after="0"/>
        <w:ind w:left="408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168" w:after="0"/>
        <w:ind w:left="815" w:hanging="0"/>
        <w:jc w:val="center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168" w:after="0"/>
        <w:ind w:left="408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3. Explica los siguientes tipos de transporte a través de membrana utilizando al menos los términos recogidos entre paréntesis, pon ejemplos de cada uno.</w:t>
      </w:r>
    </w:p>
    <w:p>
      <w:pPr>
        <w:pStyle w:val="NormalWeb"/>
        <w:shd w:fill="FFFFFF" w:val="clear"/>
        <w:spacing w:before="168" w:after="0"/>
        <w:ind w:left="815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a) Transporte pasivo (Difusión simple a través de la bicapa lipídica, difusión simple a través de canales proteicos y difusión facilitada.</w:t>
      </w:r>
    </w:p>
    <w:p>
      <w:pPr>
        <w:pStyle w:val="NormalWeb"/>
        <w:shd w:fill="FFFFFF" w:val="clear"/>
        <w:spacing w:before="168" w:after="0"/>
        <w:ind w:left="815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455" w:hRule="atLeast"/>
        </w:trPr>
        <w:tc>
          <w:tcPr>
            <w:tcW w:w="10344" w:type="dxa"/>
            <w:tcBorders/>
            <w:shd w:fill="FDDEA5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Web"/>
        <w:shd w:fill="FFFFFF" w:val="clear"/>
        <w:spacing w:before="168" w:after="0"/>
        <w:ind w:left="815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168" w:after="0"/>
        <w:ind w:left="815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b) Transporte activo (gradiente de concentración y ATP).</w:t>
      </w:r>
    </w:p>
    <w:p>
      <w:pPr>
        <w:pStyle w:val="NormalWeb"/>
        <w:shd w:fill="FFFFFF" w:val="clear"/>
        <w:spacing w:before="168" w:after="0"/>
        <w:ind w:left="815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455" w:hRule="atLeast"/>
        </w:trPr>
        <w:tc>
          <w:tcPr>
            <w:tcW w:w="10344" w:type="dxa"/>
            <w:tcBorders/>
            <w:shd w:fill="FDDEA5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Web"/>
        <w:shd w:fill="FFFFFF" w:val="clear"/>
        <w:spacing w:before="168" w:after="0"/>
        <w:ind w:left="815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168" w:after="0"/>
        <w:ind w:left="815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c) Endocitosis y exocitosis (pinocitosis y fagocitosis).</w:t>
      </w:r>
    </w:p>
    <w:p>
      <w:pPr>
        <w:pStyle w:val="NormalWeb"/>
        <w:shd w:fill="FFFFFF" w:val="clear"/>
        <w:spacing w:before="168" w:after="0"/>
        <w:ind w:left="815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455" w:hRule="atLeast"/>
        </w:trPr>
        <w:tc>
          <w:tcPr>
            <w:tcW w:w="10344" w:type="dxa"/>
            <w:tcBorders/>
            <w:shd w:fill="FDDEA5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7:36:00Z</dcterms:created>
  <dc:creator>pc</dc:creator>
  <dc:description/>
  <cp:keywords/>
  <dc:language>en-US</dc:language>
  <cp:lastModifiedBy>Yolanda Nieto</cp:lastModifiedBy>
  <dcterms:modified xsi:type="dcterms:W3CDTF">2018-06-08T08:43:00Z</dcterms:modified>
  <cp:revision>4</cp:revision>
  <dc:subject/>
  <dc:title/>
</cp:coreProperties>
</file>