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istemas y circuitos lógico-digitales”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 la tabla siguiente aparecen números codificados en </w:t>
      </w:r>
      <w:r>
        <w:rPr>
          <w:b/>
        </w:rPr>
        <w:t>sistema binario y decimal</w:t>
      </w:r>
      <w:r>
        <w:rPr/>
        <w:t>, así como una columna intermedia con la suma de potencias que convierten el número binario en decimal, como comprobación de la conversión:</w:t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>
          <w:b/>
        </w:rPr>
        <w:t>Completa</w:t>
      </w:r>
      <w:r>
        <w:rPr/>
        <w:t xml:space="preserve"> la tabla con los números y comprobaciones que faltan:</w:t>
      </w:r>
    </w:p>
    <w:tbl>
      <w:tblPr>
        <w:tblW w:w="9952" w:type="dxa"/>
        <w:jc w:val="right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417"/>
        <w:gridCol w:w="6946"/>
        <w:gridCol w:w="1589"/>
      </w:tblGrid>
      <w:tr>
        <w:trPr>
          <w:trHeight w:val="397" w:hRule="atLeast"/>
        </w:trPr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nario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rsión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imal</w:t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111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7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6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5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0 </w:t>
            </w:r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 128 + 64 + 32 + 4 + 2 + 1 = </w:t>
            </w:r>
            <w:r>
              <w:rPr>
                <w:b/>
              </w:rPr>
              <w:t>231</w:t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1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7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6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5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4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3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+ </w:t>
            </w:r>
            <w:r>
              <w:rPr>
                <w:b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+ </w:t>
            </w:r>
            <w:r>
              <w:rPr>
                <w:b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 xml:space="preserve">0 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01010</w:t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69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 xml:space="preserve">Comprueba los resultados de la tabla anterior clicando en los LED necesarios de la animación que aparece en la “Descripción de la tarea” y pulsando el signo “igual” después.  Elige la comprobación de uno de los binarios de la tabla anterior, para tomar una </w:t>
      </w:r>
      <w:r>
        <w:rPr>
          <w:b/>
        </w:rPr>
        <w:t>captura de pantalla</w:t>
      </w:r>
      <w:r>
        <w:rPr/>
        <w:t xml:space="preserve"> de los LED y pegarla aquí debajo: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017" w:hRule="atLeast"/>
        </w:trPr>
        <w:tc>
          <w:tcPr>
            <w:tcW w:w="9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este ejercicio vamos a obtener la función lógica de un dispositivo sencillo, a partir de su tabla de verdad, que también determinaremos con un experimento:</w:t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En la “Descripción de la tarea” aparece el simulador de un circuito eléctrico para controlar las luces del salón de una vivienda: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527300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077" w:hanging="0"/>
        <w:jc w:val="both"/>
        <w:rPr/>
      </w:pPr>
      <w:r>
        <w:rPr/>
        <w:t>Interactúa con este simulador para obtener la combinación de valores de los interruptores A, B y C que iluminan la lámpara (F=1), teniendo en cuenta que los estados de cada uno de ellos son ON=1 y OFF=0 y que en la imagen anterior aparecen activados.  Recoge tus resultados en la siguiente tabla de verdad:</w:t>
      </w:r>
    </w:p>
    <w:tbl>
      <w:tblPr>
        <w:tblW w:w="6804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A partir de la tabla anterior, obtener la función lógica, F, del dispositivo, como suma de los minterms correspondientes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circuito siguiente es la implementación de una función lógica de tres entrad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340" cy="124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n función de las puertas lógicas que se han utilizado, se pide:</w:t>
      </w:r>
    </w:p>
    <w:p>
      <w:pPr>
        <w:pStyle w:val="Normal"/>
        <w:numPr>
          <w:ilvl w:val="1"/>
          <w:numId w:val="1"/>
        </w:numPr>
        <w:spacing w:before="280" w:after="280"/>
        <w:ind w:left="1077" w:hanging="357"/>
        <w:jc w:val="both"/>
        <w:rPr/>
      </w:pPr>
      <w:r>
        <w:rPr/>
        <w:t>Obtener la función lógica de salida, S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Completar la siguiente tabla de verdad de la misma:</w:t>
      </w:r>
    </w:p>
    <w:tbl>
      <w:tblPr>
        <w:tblW w:w="6804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Simplificar la función obtenida por el método de Karnaugh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Implementar la función simplificada mediante puertas lógicas sencillas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rFonts w:eastAsia="Trebuchet M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luz interior (L) de un vehículo de dos puertas, A y B, se enciende cada vez alguna de estas se abre (estado 0) o el conductor activa (estado 1) el interruptor manual, M, cercano al retrovisor.  Para este dispositivo se pide:</w:t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La tabla de verdad de la función L:</w:t>
      </w:r>
    </w:p>
    <w:tbl>
      <w:tblPr>
        <w:tblW w:w="6804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</w:t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La función lógica, L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jc w:val="both"/>
        <w:rPr/>
      </w:pPr>
      <w:r>
        <w:rPr/>
        <w:t>Simplificar la función anterior por el método de Karnaugh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rPr/>
      </w:pPr>
      <w:r>
        <w:rPr/>
        <w:t>Implementar la función mediante puertas lógicas sencillas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En el circuito de la figura, si c=0, entonces S1=a y S2=b.  Pero si c=1, entonces S1=b y S2=a.  Se pi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5965" cy="129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rPr/>
      </w:pPr>
      <w:r>
        <w:rPr/>
        <w:t>Tabla de verdad:</w:t>
      </w:r>
    </w:p>
    <w:tbl>
      <w:tblPr>
        <w:tblW w:w="7090" w:type="dxa"/>
        <w:jc w:val="center"/>
        <w:tblInd w:w="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rPr/>
      </w:pPr>
      <w:r>
        <w:rPr/>
        <w:t>Función lógica simplificada por Karnaugh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120" w:after="120"/>
        <w:ind w:left="1077" w:hanging="357"/>
        <w:rPr/>
      </w:pPr>
      <w:r>
        <w:rPr/>
        <w:t>Implementación del circuito con puertas lógicas sencillas:</w:t>
      </w:r>
    </w:p>
    <w:tbl>
      <w:tblPr>
        <w:tblW w:w="92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8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4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5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6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7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42:00Z</dcterms:created>
  <dc:creator>pc</dc:creator>
  <dc:description/>
  <cp:keywords/>
  <dc:language>en-US</dc:language>
  <cp:lastModifiedBy>Virgilio</cp:lastModifiedBy>
  <dcterms:modified xsi:type="dcterms:W3CDTF">2019-02-12T13:17:00Z</dcterms:modified>
  <cp:revision>13</cp:revision>
  <dc:subject/>
  <dc:title/>
</cp:coreProperties>
</file>