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Rythmes de vie</w:t>
            </w:r>
            <w:r>
              <w:rPr/>
              <w:t>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bCs/>
          <w:i w:val="false"/>
          <w:caps w:val="false"/>
          <w:smallCaps w:val="false"/>
          <w:color w:val="1C1C1C"/>
          <w:spacing w:val="0"/>
          <w:sz w:val="24"/>
          <w:u w:val="none"/>
        </w:rPr>
        <w:t>Esta tarea se basa en el tráiler de un documental que muestra a 4 niños y niñas que viven en distintas partes del mundo y que tienen que realizar un verdadero periplo lleno de riesgos y contratiempos para ir cada día al colegio. Este documental se titula: </w:t>
      </w:r>
      <w:hyperlink r:id="rId2" w:tgtFrame="_blank">
        <w:r>
          <w:rPr>
            <w:rStyle w:val="InternetLink"/>
            <w:rFonts w:cs="Verdana;Arial" w:ascii="Verdana;Arial" w:hAnsi="Verdana;Arial"/>
            <w:b w:val="false"/>
            <w:bCs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Sur le chemin de l'école.</w:t>
        </w:r>
      </w:hyperlink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  <w:u w:val="none"/>
        </w:rPr>
        <w:t> </w:t>
      </w:r>
      <w:r>
        <w:rPr>
          <w:rStyle w:val="StrongEmphasis"/>
          <w:rFonts w:cs="Verdana;Arial" w:ascii="Verdana;Arial" w:hAnsi="Verdana;Arial"/>
          <w:b w:val="false"/>
          <w:bCs/>
          <w:i w:val="false"/>
          <w:caps w:val="false"/>
          <w:smallCaps w:val="false"/>
          <w:color w:val="1C1C1C"/>
          <w:spacing w:val="0"/>
          <w:sz w:val="24"/>
          <w:u w:val="none"/>
        </w:rPr>
        <w:t>Obsérvalo atentamente, pues la comprensión se basa más en el contenido que en el idiom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a tarea consta de 2 parte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 Comprensión: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responde a las preguntas con frases sencillas y completas  y adaptando la expresión a lo que sabes decir en francé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Comment s'appellent les 4 enfants du documentaire?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Quel âge ont-ils?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Où habitent-ils?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Comment vont-ils au collège? 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Combien d'heures prend le chemin de l'école pour chacun d'eux? 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 Expresión escrita: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1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Imagina cuál puede ser la rutina diaria de uno de estos niños y niñas y descríbela oralmente en 50 palabras. Tendrás que utilizar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el presente de Indicativo.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los verbos pronominales.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las horas y las partes del día.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Fonts w:ascii="Verdana;Arial" w:hAnsi="Verdana;Arial" w:cs="Verdana;Arial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vocabulario sobre las actividades cotidianas. </w:t>
      </w:r>
    </w:p>
    <w:p>
      <w:pPr>
        <w:pStyle w:val="TextBody"/>
        <w:pBdr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</w:rPr>
        <w:t>Una vez que tengas tu texto terminado y revisado, tendrás que leerlo en voz alta y grabart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ara ello trabaja la pronunciación, el ritmo y la entonación con ayuda del </w:t>
      </w:r>
      <w:hyperlink r:id="rId3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robot repetidor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que tienes en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 Cuando creas que tu pronunciación se parece a lo que escuchas con el robot repetidor, grábate con la herramienta online gratuita Vocaroo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ntes de empezar tu tarea, recuerda leer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y seguir los consejos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2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Qu'est-ce qu'ils ont fait le week-end dernier? Imagina qué han hecho los protagonistas del documental el fin de semana pasado. Recuerda emplear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el Passé Composé. 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los verbos pronominales. 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las horas y las partes del día. 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vocabulario sobre las actividades cotidianas. 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3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Describe en 50 palabras el entorno en el que se desarrolla el documental. Para ello utiliza: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locuciones espaciales. 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a negación. Por ejemplo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Il n'y a pas de cathédrale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. 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vocabulario de la naturaleza y el entorno rural y la ciudad.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Liberation Sans">
    <w:altName w:val="Arial"/>
    <w:charset w:val="00"/>
    <w:family w:val="swiss"/>
    <w:pitch w:val="variable"/>
  </w:font>
  <w:font w:name="Verdana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035" cy="508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3390" cy="3009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jsyDtye0B7E?list=FLfAVPoeL-yJWqgmtGDFPpJQ" TargetMode="External"/><Relationship Id="rId3" Type="http://schemas.openxmlformats.org/officeDocument/2006/relationships/hyperlink" Target="http://text-to-speech.imtranslator.net/speech.asp?dir=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3:14:57Z</dcterms:modified>
  <cp:revision>7</cp:revision>
  <dc:subject/>
  <dc:title/>
</cp:coreProperties>
</file>