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ª del Art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Las distintas visiones del art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bre del alumno/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agen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022"/>
      </w:tblGrid>
      <w:tr>
        <w:trPr/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7875" cy="477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77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poca/Esti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idad/fun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esté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té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magen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89"/>
      </w:tblGrid>
      <w:tr>
        <w:trPr/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0205" cy="332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poca/Esti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idad/fun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esté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té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magen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0" cy="4611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461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poca/Esti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idad/fun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esté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té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magen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091"/>
      </w:tblGrid>
      <w:tr>
        <w:trPr/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6120" cy="215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a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poca/Esti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idad/fun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esté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 té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lu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6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95220" cy="61912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1:00Z</dcterms:created>
  <dc:creator>pc</dc:creator>
  <dc:description/>
  <cp:keywords/>
  <dc:language>en-US</dc:language>
  <cp:lastModifiedBy>IEDA</cp:lastModifiedBy>
  <dcterms:modified xsi:type="dcterms:W3CDTF">2020-03-12T11:17:00Z</dcterms:modified>
  <cp:revision>21</cp:revision>
  <dc:subject/>
  <dc:title/>
</cp:coreProperties>
</file>