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PAC-Francé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’y exerce 1</w:t>
            </w:r>
            <w:r>
              <w:rPr/>
              <w:t>”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1. Acentúa estas palabras: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 bientot </w:t>
      </w:r>
      <w:bookmarkStart w:id="0" w:name="yui_3_17_2_1_1593097701385_29"/>
      <w:bookmarkEnd w:id="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ge </w:t>
      </w:r>
      <w:bookmarkStart w:id="1" w:name="yui_3_17_2_1_1593097701385_31"/>
      <w:bookmarkEnd w:id="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pere </w:t>
      </w:r>
      <w:bookmarkStart w:id="2" w:name="yui_3_17_2_1_1593097701385_33"/>
      <w:bookmarkEnd w:id="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musee </w:t>
      </w:r>
      <w:bookmarkStart w:id="3" w:name="yui_3_17_2_1_1593097701385_35"/>
      <w:bookmarkEnd w:id="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baguette </w:t>
      </w:r>
      <w:bookmarkStart w:id="4" w:name="yui_3_17_2_1_1593097701385_37"/>
      <w:bookmarkEnd w:id="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pres-midi </w:t>
      </w:r>
      <w:bookmarkStart w:id="5" w:name="yui_3_17_2_1_1593097701385_39"/>
      <w:bookmarkEnd w:id="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2. Completa con los artículos determinados (le, la, l´, les) y los artículos indeterminados (un, une, des). Exemple: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000000"/>
          <w:spacing w:val="0"/>
          <w:sz w:val="24"/>
        </w:rPr>
        <w:t>un / l' arbre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6" w:name="yui_3_17_2_1_1593097734852_29"/>
      <w:bookmarkEnd w:id="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/</w:t>
      </w:r>
      <w:bookmarkStart w:id="7" w:name="yui_3_17_2_1_1593097734852_31"/>
      <w:bookmarkEnd w:id="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jour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8" w:name="yui_3_17_2_1_1593097734852_33"/>
      <w:bookmarkEnd w:id="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/</w:t>
      </w:r>
      <w:bookmarkStart w:id="9" w:name="yui_3_17_2_1_1593097734852_35"/>
      <w:bookmarkEnd w:id="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soir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10" w:name="yui_3_17_2_1_1593097734852_37"/>
      <w:bookmarkEnd w:id="1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/</w:t>
      </w:r>
      <w:bookmarkStart w:id="11" w:name="yui_3_17_2_1_1593097734852_39"/>
      <w:bookmarkEnd w:id="1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femme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12" w:name="yui_3_17_2_1_1593097734852_41"/>
      <w:bookmarkEnd w:id="1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/</w:t>
      </w:r>
      <w:bookmarkStart w:id="13" w:name="yui_3_17_2_1_1593097734852_43"/>
      <w:bookmarkEnd w:id="1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homme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bookmarkStart w:id="14" w:name="yui_3_17_2_1_1593097734852_45"/>
      <w:bookmarkEnd w:id="1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/</w:t>
      </w:r>
      <w:bookmarkStart w:id="15" w:name="yui_3_17_2_1_1593097734852_47"/>
      <w:bookmarkEnd w:id="1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tulipe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75" w:after="75"/>
        <w:ind w:left="75" w:right="7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3.Conjuga en presente de Indicativo los verbos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000000"/>
          <w:spacing w:val="0"/>
          <w:sz w:val="24"/>
        </w:rPr>
        <w:t>êtr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o </w:t>
      </w:r>
      <w:r>
        <w:rPr>
          <w:rFonts w:cs="Verdana;Arial" w:ascii="Verdana;Arial" w:hAnsi="Verdana;Arial"/>
          <w:b w:val="false"/>
          <w:i/>
          <w:caps w:val="false"/>
          <w:smallCaps w:val="false"/>
          <w:color w:val="000000"/>
          <w:spacing w:val="0"/>
          <w:sz w:val="24"/>
        </w:rPr>
        <w:t>avoir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según convenga en cada fras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 </w:t>
      </w:r>
      <w:bookmarkStart w:id="16" w:name="yui_3_17_2_1_1593097759297_29"/>
      <w:bookmarkEnd w:id="1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péruvien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lle </w:t>
      </w:r>
      <w:bookmarkStart w:id="17" w:name="yui_3_17_2_1_1593097759297_31"/>
      <w:bookmarkEnd w:id="1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trente ans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 </w:t>
      </w:r>
      <w:bookmarkStart w:id="18" w:name="yui_3_17_2_1_1593097759297_33"/>
      <w:bookmarkEnd w:id="1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cours de maths le vendredi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us </w:t>
      </w:r>
      <w:bookmarkStart w:id="19" w:name="yui_3_17_2_1_1593097759297_35"/>
      <w:bookmarkEnd w:id="1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quel âge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lles </w:t>
      </w:r>
      <w:bookmarkStart w:id="20" w:name="yui_3_17_2_1_1593097759297_37"/>
      <w:bookmarkEnd w:id="2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 nées en automn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4.Completa las frases con el mes del año que corresponda a la fecha del calendario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 premier mois de l'année, c'est </w:t>
      </w:r>
      <w:bookmarkStart w:id="21" w:name="yui_3_17_2_1_1593097784974_29"/>
      <w:bookmarkEnd w:id="2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 premier mois d'été, c'est </w:t>
      </w:r>
      <w:bookmarkStart w:id="22" w:name="yui_3_17_2_1_1593097784974_31"/>
      <w:bookmarkEnd w:id="2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On fête la Saint-Valentin au mois de </w:t>
      </w:r>
      <w:bookmarkStart w:id="23" w:name="yui_3_17_2_1_1593097784974_33"/>
      <w:bookmarkEnd w:id="2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On fête la Toussaint en </w:t>
      </w:r>
      <w:bookmarkStart w:id="24" w:name="yui_3_17_2_1_1593097784974_35"/>
      <w:bookmarkEnd w:id="2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ël a lieu au mois de </w:t>
      </w:r>
      <w:bookmarkStart w:id="25" w:name="yui_3_17_2_1_1593097784974_37"/>
      <w:bookmarkEnd w:id="2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a fête du travail est le premier </w:t>
      </w:r>
      <w:bookmarkStart w:id="26" w:name="yui_3_17_2_1_1593097784974_39"/>
      <w:bookmarkEnd w:id="2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a date de la fête nationale française, c'est le 14 </w:t>
      </w:r>
      <w:bookmarkStart w:id="27" w:name="yui_3_17_2_1_1593097784974_41"/>
      <w:bookmarkEnd w:id="2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 mois qui porte le même nom qu'une planète est le mois de </w:t>
      </w:r>
      <w:bookmarkStart w:id="28" w:name="yui_3_17_2_1_1593097784974_43"/>
      <w:bookmarkEnd w:id="2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s vacances de Pâques, c'est en </w:t>
      </w:r>
      <w:bookmarkStart w:id="29" w:name="yui_3_17_2_1_1593097784974_45"/>
      <w:bookmarkEnd w:id="2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'Ascension, c'est le 15 </w:t>
      </w:r>
      <w:bookmarkStart w:id="30" w:name="yui_3_17_2_1_1593097784974_47"/>
      <w:bookmarkEnd w:id="3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5. Escribir correctamente las cifras en letra: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5: </w:t>
      </w:r>
      <w:bookmarkStart w:id="31" w:name="yui_3_17_2_1_1593097814122_29"/>
      <w:bookmarkEnd w:id="31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16: </w:t>
      </w:r>
      <w:bookmarkStart w:id="32" w:name="yui_3_17_2_1_1593097814122_31"/>
      <w:bookmarkEnd w:id="32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20: </w:t>
      </w:r>
      <w:bookmarkStart w:id="33" w:name="yui_3_17_2_1_1593097814122_33"/>
      <w:bookmarkEnd w:id="33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31: </w:t>
      </w:r>
      <w:bookmarkStart w:id="34" w:name="yui_3_17_2_1_1593097814122_35"/>
      <w:bookmarkEnd w:id="34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66: </w:t>
      </w:r>
      <w:bookmarkStart w:id="35" w:name="yui_3_17_2_1_1593097814122_37"/>
      <w:bookmarkEnd w:id="35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71: </w:t>
      </w:r>
      <w:bookmarkStart w:id="36" w:name="yui_3_17_2_1_1593097814122_39"/>
      <w:bookmarkEnd w:id="36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80: </w:t>
      </w:r>
      <w:bookmarkStart w:id="37" w:name="yui_3_17_2_1_1593097814122_41"/>
      <w:bookmarkEnd w:id="37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88: </w:t>
      </w:r>
      <w:bookmarkStart w:id="38" w:name="yui_3_17_2_1_1593097814122_43"/>
      <w:bookmarkEnd w:id="38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91: </w:t>
      </w:r>
      <w:bookmarkStart w:id="39" w:name="yui_3_17_2_1_1593097814122_45"/>
      <w:bookmarkEnd w:id="39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96: </w:t>
      </w:r>
      <w:bookmarkStart w:id="40" w:name="yui_3_17_2_1_1593097814122_47"/>
      <w:bookmarkEnd w:id="40"/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uesta</w:t>
      </w:r>
    </w:p>
    <w:p>
      <w:pPr>
        <w:pStyle w:val="Normal"/>
        <w:widowControl/>
        <w:pBdr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035" cy="508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3390" cy="3009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20-06-25T15:16:27Z</dcterms:modified>
  <cp:revision>3</cp:revision>
  <dc:subject/>
  <dc:title/>
</cp:coreProperties>
</file>