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ía y Geología 1º Bachillerato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Practicando 3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En esta tarea deberás responder a las cuatro actividades que se indican a continuación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1. Relaciona las distintas frases que aparecen numeradas de la columna A con las de la columna B. Dar a la respuesta un formato como el que sigue: A10-B12; A11-B17; A13-B20,…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967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03"/>
        <w:gridCol w:w="457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Columna 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00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Columna B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1. Textura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1. A</w:t>
            </w:r>
            <w:r>
              <w:rPr>
                <w:color w:val="1C1C1C"/>
                <w:shd w:fill="FFFFFF" w:val="clear"/>
              </w:rPr>
              <w:t>penas presentan porosidad, por lo que son impermeables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2. Comienza a liberarse oxígeno a la atmósfera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 xml:space="preserve">2. </w:t>
            </w:r>
            <w:r>
              <w:rPr>
                <w:color w:val="1C1C1C"/>
              </w:rPr>
              <w:t>Esta reacción origina una capa superficial escamada que cubre las rocas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3. Limos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3. Era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4. Hidrólisis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4. L</w:t>
            </w:r>
            <w:r>
              <w:rPr>
                <w:color w:val="1C1C1C"/>
              </w:rPr>
              <w:t>a red cristalina del mineral se altera y se forman nuevos minerales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5. Fosforita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5. S</w:t>
            </w:r>
            <w:r>
              <w:rPr>
                <w:color w:val="1C1C1C"/>
                <w:shd w:fill="FFFFFF" w:val="clear"/>
              </w:rPr>
              <w:t>uelos pedregosos, arenosos, limosos o arcillosos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6. Deflación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6. Produce selección del material (arrastra los finos y deja los gruesos)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7. Quedan definidos por los ciclos orogénicos, entre otras cosas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 xml:space="preserve">7. </w:t>
            </w:r>
            <w:r>
              <w:rPr>
                <w:color w:val="1C1C1C"/>
                <w:shd w:fill="FFFFFF" w:val="clear"/>
              </w:rPr>
              <w:t>Se forma a partir de la acumulación de restos esqueléticos como caparazones, dientes o huesos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8. Oxidació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8. Arcaico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00B050"/>
                <w:lang w:val="es-ES_tradnl" w:eastAsia="es-ES_tradnl"/>
              </w:rPr>
            </w:pPr>
            <w:r>
              <w:rPr>
                <w:color w:val="00B050"/>
                <w:lang w:val="es-ES_tradnl" w:eastAsia="es-ES_tradnl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2. Responde a las preguntas que se relacionan en la siguiente tabla (definir cada término, responder lo pedido o citar si así se especifica)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987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15"/>
        <w:gridCol w:w="5362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Pregunta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00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Respuesta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Eras del eón fanerozoico en orden cronológico (Mencionar)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Formas endocársticas (mencionar)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Parte orgánica del suelo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Diagénesis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Datación relativa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Tipos de transporte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Mineralización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Diferencia entre rocas carbonatadas y evaporíticas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3. Inserta una imagen y su URL correspondiente de cada uno de los siguientes elementos (no se pueden usar en el ejercicio las imágenes de los contenidos, tendrían que ser otras)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589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93"/>
        <w:gridCol w:w="2410"/>
        <w:gridCol w:w="79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Ele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00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Image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URL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Ammoni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Horizonte 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Fal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Euriptéri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Tómbo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Diacla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Suelo arcillos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Abrasión eól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4. Define resumidamente los siguientes conceptos: fósil guía, humus, roca orgánica y carbonatación</w:t>
      </w:r>
      <w:r>
        <w:rPr>
          <w:b/>
          <w:color w:val="1C1C1C"/>
          <w:lang w:val="es-ES_tradnl" w:eastAsia="es-ES_tradnl"/>
        </w:rPr>
        <w:t>.</w:t>
      </w:r>
    </w:p>
    <w:p>
      <w:pPr>
        <w:pStyle w:val="Normal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2:50:00Z</dcterms:created>
  <dc:creator>pc</dc:creator>
  <dc:description/>
  <cp:keywords/>
  <dc:language>en-US</dc:language>
  <cp:lastModifiedBy>Maria de los Angeles Gutierrez Gonzalez</cp:lastModifiedBy>
  <dcterms:modified xsi:type="dcterms:W3CDTF">2019-04-02T17:08:00Z</dcterms:modified>
  <cp:revision>19</cp:revision>
  <dc:subject/>
  <dc:title/>
</cp:coreProperties>
</file>