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</w:t>
            </w:r>
            <w:r>
              <w:rPr/>
              <w:t>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>A. Compréhension orale: la dictée.</w:t>
      </w:r>
    </w:p>
    <w:p>
      <w:pPr>
        <w:pStyle w:val="TextBody"/>
        <w:widowControl/>
        <w:pBdr/>
        <w:spacing w:before="75" w:after="75"/>
        <w:ind w:left="300" w:right="30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scucha las veces que hagan falta el rap sobre saludos y presentaciones al que puedes acceder pinchando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aquí 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y transcribe la letra. Cuando la tengas transcrita, tradúcel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>B. Grammaire: completa los ejercicios.</w:t>
      </w:r>
    </w:p>
    <w:p>
      <w:pPr>
        <w:pStyle w:val="TextBody"/>
        <w:widowControl/>
        <w:pBdr/>
        <w:spacing w:before="75" w:after="75"/>
        <w:ind w:left="225" w:right="225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1. Pronombres personales sujeto: sustituye los sujetos de las frases por pronombres personales y traduce el  resultado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eann et Véronique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sont italienne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Gérard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a soixante-treize an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aron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travaille mardi après-midi, jeudi matin et samedi et dimanche soir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dèle et Albert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sont nés en Janvier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.2. Ser, estar y tener: completa las frases por el verbo adecuado en Presente de Indicativo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Tu ______ tunisien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 ______ quarante an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___________ cours de français le vendredi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_________ quel âge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lles ________ nés en été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us _______ content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Nous ________ le 11 août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225" w:right="22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l n'_________ pas fatigué?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.3. Los numerales: escribe los números en letras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5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16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20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31: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66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.4. Los días de la semana y los meses del año: Quel jour de la semaine vient après ...? Quel mois de l'année vient après...?</w:t>
      </w:r>
    </w:p>
    <w:p>
      <w:pPr>
        <w:pStyle w:val="Cita"/>
        <w:widowControl/>
        <w:pBdr/>
        <w:spacing w:before="75" w:after="75"/>
        <w:ind w:left="942" w:right="94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onde a las preguntas indicando qué día de la semana o mes del año viene después de .... Ejempl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le dimanche vient le lundi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942" w:right="942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le lundi, vient le ______________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942" w:right="942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le mercredi, vient le ____________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942" w:right="942" w:hanging="283"/>
        <w:jc w:val="both"/>
        <w:rPr>
          <w:caps w:val="false"/>
          <w:smallCaps w:val="false"/>
          <w:color w:val="000000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le vendredi, vient le ______________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942" w:right="942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décembre, vient ______________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942" w:right="942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mars, vient _______________ 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942" w:right="942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juillet, vient _____________.</w:t>
      </w:r>
    </w:p>
    <w:p>
      <w:pPr>
        <w:pStyle w:val="Cita"/>
        <w:widowControl/>
        <w:pBdr/>
        <w:spacing w:before="0" w:after="0"/>
        <w:ind w:left="717" w:right="717" w:hanging="0"/>
        <w:jc w:val="both"/>
        <w:rPr/>
      </w:pPr>
      <w:r>
        <w:rPr/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.5. Los colores: De quelle couleur sont ces tomates?</w:t>
      </w:r>
    </w:p>
    <w:p>
      <w:pPr>
        <w:pStyle w:val="Cita"/>
        <w:widowControl/>
        <w:pBdr/>
        <w:spacing w:before="75" w:after="75"/>
        <w:ind w:left="942" w:right="942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bserva la fotografía y responde a la pregunta en francés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De quelle couleur sont ces tomates?</w:t>
      </w:r>
    </w:p>
    <w:p>
      <w:pPr>
        <w:pStyle w:val="Cita"/>
        <w:widowControl/>
        <w:pBdr/>
        <w:spacing w:before="75" w:after="75"/>
        <w:ind w:left="942" w:right="942" w:hanging="0"/>
        <w:jc w:val="both"/>
        <w:rPr/>
      </w:pPr>
      <w:r>
        <w:rPr/>
      </w:r>
    </w:p>
    <w:p>
      <w:pPr>
        <w:pStyle w:val="Cita"/>
        <w:widowControl/>
        <w:pBdr/>
        <w:spacing w:before="75" w:after="75"/>
        <w:ind w:left="942" w:right="942" w:hanging="0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4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47625</wp:posOffset>
            </wp:positionV>
            <wp:extent cx="3132455" cy="986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0"/>
        </w:rPr>
        <w:t>Tomates colorées</w:t>
      </w:r>
    </w:p>
    <w:p>
      <w:pPr>
        <w:pStyle w:val="Cita"/>
        <w:widowControl/>
        <w:pBdr/>
        <w:spacing w:before="75" w:after="75"/>
        <w:ind w:left="867" w:right="867" w:hanging="0"/>
        <w:jc w:val="center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14"/>
        </w:rPr>
        <w:t>Imagen en </w:t>
      </w:r>
      <w:hyperlink r:id="rId4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14"/>
            <w:u w:val="none"/>
          </w:rPr>
          <w:t>Pxhere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14"/>
        </w:rPr>
        <w:t> . </w:t>
      </w:r>
      <w:hyperlink r:id="rId5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14"/>
            <w:u w:val="none"/>
          </w:rPr>
          <w:t>Dominio público</w:t>
        </w:r>
      </w:hyperlink>
    </w:p>
    <w:p>
      <w:pPr>
        <w:pStyle w:val="Cita"/>
        <w:widowControl/>
        <w:pBdr/>
        <w:spacing w:before="0" w:after="0"/>
        <w:ind w:left="717" w:right="717" w:hanging="0"/>
        <w:jc w:val="both"/>
        <w:rPr/>
      </w:pPr>
      <w:r>
        <w:rPr/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es couleurs des tomates sont le __________ , l' ___________, le___________, le __________, le ___________ et le ____________ .</w:t>
      </w:r>
    </w:p>
    <w:p>
      <w:pPr>
        <w:pStyle w:val="Cita"/>
        <w:widowControl/>
        <w:pBdr/>
        <w:spacing w:before="0" w:after="0"/>
        <w:ind w:left="717" w:right="717" w:hanging="0"/>
        <w:jc w:val="both"/>
        <w:rPr/>
      </w:pPr>
      <w:r>
        <w:rPr/>
      </w:r>
    </w:p>
    <w:p>
      <w:pPr>
        <w:pStyle w:val="Cita"/>
        <w:widowControl/>
        <w:pBdr/>
        <w:spacing w:before="75" w:after="75"/>
        <w:ind w:left="867" w:right="867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.6.Traduce las frases sin usar el traductor porque probablemente no obtengas una traducción adecuada. Utiliza para ello lo que has aprendido, ya que se trata de vocabulario y estructuras que conoces. No traduzcas los nombres propios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) Los abuelos son rubios con los ojos verdes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b) Tu prima es baja y de pelo corto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c) Tengo 2 hermanos.  Almudena es muy guapa, tiene 22 años y el pelo rizado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d) La madre es joven y simpática.Tiene el pelo negro y largo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) Rafael y Verónica tienen 3 hijos. Son morenos y altos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f) Este salón es grande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g) Esta lámpara es moderna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h) Estas habitaciones son espaciosas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) Este piso es luminoso.</w:t>
      </w:r>
    </w:p>
    <w:p>
      <w:pPr>
        <w:pStyle w:val="Cita"/>
        <w:widowControl/>
        <w:pBdr/>
        <w:spacing w:before="75" w:after="75"/>
        <w:ind w:left="792" w:right="792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j) Este cuarto de baño es pequeño.</w:t>
      </w:r>
    </w:p>
    <w:p>
      <w:pPr>
        <w:pStyle w:val="Cita"/>
        <w:widowControl/>
        <w:pBdr/>
        <w:spacing w:before="0" w:after="0"/>
        <w:ind w:left="717" w:right="717" w:hanging="0"/>
        <w:jc w:val="both"/>
        <w:rPr/>
      </w:pPr>
      <w:r>
        <w:rPr/>
      </w:r>
    </w:p>
    <w:p>
      <w:pPr>
        <w:pStyle w:val="Cita"/>
        <w:widowControl/>
        <w:pBdr/>
        <w:spacing w:lineRule="atLeast" w:line="225" w:before="75" w:after="75"/>
        <w:ind w:left="792" w:right="792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75" w:after="75"/>
        <w:ind w:left="300" w:right="30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C. Expression orale: rapear para pronunciar bien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Imita la pronunciación,el ritmo y la entonación del rap del apartado A) sobre saludos y presentaciones las veces que hagan falta. Ayúdate de la letra que has transcrito en ese mismo apartado de la tarea.</w:t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Luego, grábate usando la herramienta online gratuit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Vocaroo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y pega en este apartado l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url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 resultante. </w:t>
      </w:r>
    </w:p>
    <w:p>
      <w:pPr>
        <w:pStyle w:val="TextBody"/>
        <w:widowControl/>
        <w:pBdr/>
        <w:spacing w:lineRule="atLeast" w:line="225" w:before="75" w:after="75"/>
        <w:ind w:left="150" w:right="15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y seguir los consejos.</w:t>
      </w:r>
    </w:p>
    <w:p>
      <w:pPr>
        <w:pStyle w:val="TextBody"/>
        <w:spacing w:lineRule="auto" w:line="288" w:before="0" w:after="140"/>
        <w:rPr/>
      </w:pPr>
      <w:r>
        <w:rPr/>
        <w:b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"/>
        </w:tabs>
        <w:ind w:left="75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>
      <w:caps w:val="false"/>
      <w:smallCap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aps w:val="false"/>
      <w:smallCap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i7tJSTCI-L8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pxhere.com/fr/photo/649746" TargetMode="External"/><Relationship Id="rId5" Type="http://schemas.openxmlformats.org/officeDocument/2006/relationships/hyperlink" Target="https://creativecommons.org/publicdomain/zero/1.0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06:10Z</dcterms:modified>
  <cp:revision>3</cp:revision>
  <dc:subject/>
  <dc:title/>
</cp:coreProperties>
</file>