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6.png" ContentType="image/png"/>
  <Override PartName="/word/media/image3.gif" ContentType="image/gif"/>
  <Override PartName="/word/media/image7.png" ContentType="image/png"/>
  <Override PartName="/word/media/image4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 y Geologí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“</w:t>
            </w:r>
            <w:r>
              <w:rPr/>
              <w:t>Los seres vivos se relacionan…y se reproduce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1. Los seres vivos más evolucionados responden ante los cambios del medio externo en el que viven mediante adaptaciones de su comportamiento. Es lo que se viene a denominar el mecanismo o complejo estímulo-respuesta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En este vídeo de un depredador y su presa encontrarás un claro ejemplo de dicho mecanismo.</w:t>
      </w:r>
    </w:p>
    <w:p>
      <w:pPr>
        <w:pStyle w:val="Normal"/>
        <w:shd w:fill="FFFFFF" w:val="clear"/>
        <w:spacing w:before="168" w:after="0"/>
        <w:jc w:val="center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YouTube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Una vez visto, vas a explicarlo elaborando la siguiente información: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1.1. Dibuja un esquema de las diferentes etapas que contiene el mecanismo estímulo-respuesta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1.2. Haz una descripción de dichas etapas incluyendo varios ejemplos de cada una de ellas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1.3. En el caso de las respuestas ¿Qué tipos hay y qué órganos se encargan de ellas? Descríbelos resumidamente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/>
        <w:t>2. Las animaciones que vienen a continuación impulsan distintas fases de la transmisión nerviosa:</w:t>
      </w:r>
    </w:p>
    <w:tbl>
      <w:tblPr>
        <w:tblW w:w="10280" w:type="dxa"/>
        <w:jc w:val="center"/>
        <w:tblInd w:w="0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4634"/>
        <w:gridCol w:w="5646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drawing>
                <wp:inline distT="0" distB="0" distL="0" distR="0">
                  <wp:extent cx="3039110" cy="197231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drawing>
                <wp:inline distT="0" distB="0" distL="0" distR="0">
                  <wp:extent cx="3714115" cy="185674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11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Imagen 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Imagen 2</w:t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drawing>
                <wp:inline distT="0" distB="0" distL="0" distR="0">
                  <wp:extent cx="4923790" cy="226568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379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Imagen 3</w:t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Imágenes de dominio público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2.1. Ordena la secuencia de las imágenes y descríbelas incluyendo los elementos y procesos que muestran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/>
        <w:t>3. Observa las dos imágenes que vienen a continuación y responde las siguientes cuestiones:</w:t>
      </w:r>
    </w:p>
    <w:tbl>
      <w:tblPr>
        <w:tblW w:w="10280" w:type="dxa"/>
        <w:jc w:val="center"/>
        <w:tblInd w:w="0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4346"/>
        <w:gridCol w:w="5934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drawing>
                <wp:inline distT="0" distB="0" distL="0" distR="0">
                  <wp:extent cx="2715260" cy="317055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317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drawing>
                <wp:inline distT="0" distB="0" distL="0" distR="0">
                  <wp:extent cx="3724910" cy="217233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91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Imágenes de dominio público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3.1. ¿Qué representan cada una de las imágenes?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3.2. Describe las distintas etapas que tienen ambos procesos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3.3. ¿En qué aspectos se diferencian el uno del otro? ¿Cuál es la causa?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3:00Z</dcterms:created>
  <dc:creator>pc</dc:creator>
  <dc:description/>
  <cp:keywords/>
  <dc:language>en-US</dc:language>
  <cp:lastModifiedBy>IEDA2</cp:lastModifiedBy>
  <dcterms:modified xsi:type="dcterms:W3CDTF">2017-02-22T09:06:00Z</dcterms:modified>
  <cp:revision>26</cp:revision>
  <dc:subject/>
  <dc:title/>
</cp:coreProperties>
</file>