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de España</w:t>
            </w:r>
          </w:p>
          <w:p>
            <w:pPr>
              <w:pStyle w:val="TextBody"/>
              <w:kinsoku w:val="false"/>
              <w:overflowPunct w:val="false"/>
              <w:spacing w:lineRule="auto" w:line="252" w:before="17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“</w:t>
            </w:r>
            <w:r>
              <w:rPr>
                <w:rFonts w:cs="Trebuchet MS" w:ascii="Trebuchet MS" w:hAnsi="Trebuchet MS"/>
                <w:w w:val="125"/>
              </w:rPr>
              <w:t>Las</w:t>
            </w:r>
            <w:r>
              <w:rPr>
                <w:rFonts w:cs="Trebuchet MS" w:ascii="Trebuchet MS" w:hAnsi="Trebuchet MS"/>
                <w:spacing w:val="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raíc</w:t>
            </w:r>
            <w:r>
              <w:rPr>
                <w:rFonts w:cs="Trebuchet MS" w:ascii="Trebuchet MS" w:hAnsi="Trebuchet MS"/>
                <w:spacing w:val="-2"/>
                <w:w w:val="125"/>
              </w:rPr>
              <w:t>e</w:t>
            </w:r>
            <w:r>
              <w:rPr>
                <w:rFonts w:cs="Trebuchet MS" w:ascii="Trebuchet MS" w:hAnsi="Trebuchet MS"/>
                <w:w w:val="125"/>
              </w:rPr>
              <w:t>s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w w:val="125"/>
              </w:rPr>
              <w:t>h</w:t>
            </w:r>
            <w:r>
              <w:rPr>
                <w:rFonts w:cs="Trebuchet MS" w:ascii="Trebuchet MS" w:hAnsi="Trebuchet MS"/>
                <w:w w:val="125"/>
              </w:rPr>
              <w:t>istó</w:t>
            </w:r>
            <w:r>
              <w:rPr>
                <w:rFonts w:cs="Trebuchet MS" w:ascii="Trebuchet MS" w:hAnsi="Trebuchet MS"/>
                <w:spacing w:val="2"/>
                <w:w w:val="125"/>
              </w:rPr>
              <w:t>r</w:t>
            </w:r>
            <w:r>
              <w:rPr>
                <w:rFonts w:cs="Trebuchet MS" w:ascii="Trebuchet MS" w:hAnsi="Trebuchet MS"/>
                <w:w w:val="125"/>
              </w:rPr>
              <w:t>i</w:t>
            </w:r>
            <w:r>
              <w:rPr>
                <w:rFonts w:cs="Trebuchet MS" w:ascii="Trebuchet MS" w:hAnsi="Trebuchet MS"/>
                <w:spacing w:val="-4"/>
                <w:w w:val="125"/>
              </w:rPr>
              <w:t>c</w:t>
            </w:r>
            <w:r>
              <w:rPr>
                <w:rFonts w:cs="Trebuchet MS" w:ascii="Trebuchet MS" w:hAnsi="Trebuchet MS"/>
                <w:w w:val="125"/>
              </w:rPr>
              <w:t>as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de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w w:val="125"/>
              </w:rPr>
              <w:t>E</w:t>
            </w:r>
            <w:r>
              <w:rPr>
                <w:rFonts w:cs="Trebuchet MS" w:ascii="Trebuchet MS" w:hAnsi="Trebuchet MS"/>
                <w:w w:val="125"/>
              </w:rPr>
              <w:t>sp</w:t>
            </w:r>
            <w:r>
              <w:rPr>
                <w:rFonts w:cs="Trebuchet MS" w:ascii="Trebuchet MS" w:hAnsi="Trebuchet MS"/>
                <w:spacing w:val="-3"/>
                <w:w w:val="125"/>
              </w:rPr>
              <w:t>a</w:t>
            </w:r>
            <w:r>
              <w:rPr>
                <w:rFonts w:cs="Trebuchet MS" w:ascii="Trebuchet MS" w:hAnsi="Trebuchet MS"/>
                <w:w w:val="125"/>
              </w:rPr>
              <w:t>ñ</w:t>
            </w:r>
            <w:r>
              <w:rPr>
                <w:rFonts w:cs="Trebuchet MS" w:ascii="Trebuchet MS" w:hAnsi="Trebuchet MS"/>
                <w:spacing w:val="1"/>
                <w:w w:val="125"/>
              </w:rPr>
              <w:t>a</w:t>
            </w:r>
            <w:r>
              <w:rPr>
                <w:rFonts w:cs="Trebuchet MS" w:ascii="Trebuchet MS" w:hAnsi="Trebuchet MS"/>
                <w:w w:val="125"/>
              </w:rPr>
              <w:t>: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De</w:t>
            </w:r>
            <w:r>
              <w:rPr>
                <w:rFonts w:cs="Trebuchet MS" w:ascii="Trebuchet MS" w:hAnsi="Trebuchet MS"/>
                <w:spacing w:val="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la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Pre</w:t>
            </w:r>
            <w:r>
              <w:rPr>
                <w:rFonts w:cs="Trebuchet MS" w:ascii="Trebuchet MS" w:hAnsi="Trebuchet MS"/>
                <w:spacing w:val="1"/>
                <w:w w:val="125"/>
              </w:rPr>
              <w:t>h</w:t>
            </w:r>
            <w:r>
              <w:rPr>
                <w:rFonts w:cs="Trebuchet MS" w:ascii="Trebuchet MS" w:hAnsi="Trebuchet MS"/>
                <w:w w:val="125"/>
              </w:rPr>
              <w:t>i</w:t>
            </w:r>
            <w:r>
              <w:rPr>
                <w:rFonts w:cs="Trebuchet MS" w:ascii="Trebuchet MS" w:hAnsi="Trebuchet MS"/>
                <w:spacing w:val="-3"/>
                <w:w w:val="125"/>
              </w:rPr>
              <w:t>s</w:t>
            </w:r>
            <w:r>
              <w:rPr>
                <w:rFonts w:cs="Trebuchet MS" w:ascii="Trebuchet MS" w:hAnsi="Trebuchet MS"/>
                <w:w w:val="125"/>
              </w:rPr>
              <w:t>tor</w:t>
            </w:r>
            <w:r>
              <w:rPr>
                <w:rFonts w:cs="Trebuchet MS" w:ascii="Trebuchet MS" w:hAnsi="Trebuchet MS"/>
                <w:spacing w:val="1"/>
                <w:w w:val="125"/>
              </w:rPr>
              <w:t>i</w:t>
            </w:r>
            <w:r>
              <w:rPr>
                <w:rFonts w:cs="Trebuchet MS" w:ascii="Trebuchet MS" w:hAnsi="Trebuchet MS"/>
                <w:w w:val="125"/>
              </w:rPr>
              <w:t>a</w:t>
            </w:r>
            <w:r>
              <w:rPr>
                <w:rFonts w:cs="Trebuchet MS" w:ascii="Trebuchet MS" w:hAnsi="Trebuchet MS"/>
                <w:spacing w:val="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a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la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w w:val="125"/>
              </w:rPr>
              <w:t>E</w:t>
            </w:r>
            <w:r>
              <w:rPr>
                <w:rFonts w:cs="Trebuchet MS" w:ascii="Trebuchet MS" w:hAnsi="Trebuchet MS"/>
                <w:w w:val="125"/>
              </w:rPr>
              <w:t>d</w:t>
            </w:r>
            <w:r>
              <w:rPr>
                <w:rFonts w:cs="Trebuchet MS" w:ascii="Trebuchet MS" w:hAnsi="Trebuchet MS"/>
                <w:spacing w:val="-3"/>
                <w:w w:val="125"/>
              </w:rPr>
              <w:t>a</w:t>
            </w:r>
            <w:r>
              <w:rPr>
                <w:rFonts w:cs="Trebuchet MS" w:ascii="Trebuchet MS" w:hAnsi="Trebuchet MS"/>
                <w:w w:val="125"/>
              </w:rPr>
              <w:t>d</w:t>
            </w:r>
            <w:r>
              <w:rPr>
                <w:rFonts w:cs="Trebuchet MS" w:ascii="Trebuchet MS" w:hAnsi="Trebuchet MS"/>
                <w:w w:val="124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Moderna</w:t>
            </w:r>
            <w:r>
              <w:rPr>
                <w:rFonts w:cs="Trebuchet MS" w:ascii="Trebuchet MS" w:hAnsi="Trebuchet MS"/>
              </w:rPr>
              <w:t>”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Paleolítico comienza en el mismo periodo en todos los continentes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Verdadero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also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fenicio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n un pueblo originario de occiden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dedicaron al comercio a gran escala y a pequeña dista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lonizaron la costa andaluza y del sudeste peninsula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jaron de tener protagonismo en el siglo X a.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ultura de los Millares perteneció a la Edad del Bron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als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 Tartessos,  los  griegos  y  los  fenicios  son  considerados  como  pueblos colonizadores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als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ma llegó a Hispania fundamentalmente para defenderse de un pueblo enemigo que amenazaba su supremacía en la zona y con el que disputó las Guerras Púnicas. ¿De qué pueblo se trataba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artaginé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rieg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enici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el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latifundios fueron más importantes en la Bética, la provincia más romanizada y con mayor presencia de la clase senatorial y ecuestre, que eran los propietarios</w:t>
        <w:tab/>
        <w:t>de los</w:t>
        <w:tab/>
        <w:t xml:space="preserve">grandes latifundios trabajados con esclavos y dedicados especialmente al cultivo del olivo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ls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se entiende por romanización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na técnica bélica para luchar contra los pueblos bárbar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a construcción de calzadas que comunicaba con Rom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a adaptación de la cultura romana por los territorios conquistados La condición de ciudadano para los extranjeros alistados al ejérci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onquista de la Península Ibérica por parte de los musulmanes comenzó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929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71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03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49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laciona cada elemento con el periodo de Al-Andalus al que pertenece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>Provincia  dependiente del califato de Córdob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irato independien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ifato de Córdob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inos de Taif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erio almorávi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erio almoha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ino</w:t>
        <w:tab/>
        <w:t>nazarí</w:t>
        <w:tab/>
        <w:t>de Gran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n hayib (primer ministro) dirigía la administració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n walí (jefe político y militar) gobernaba Al-Andalu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a dinastía Hudí gobernaba Zaragoz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caba en 1212 tras la derrota en las Navas de Tolo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ceptó la tutela del Reino de Castill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e inició en 108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a proclamó Abderramán I</w:t>
      </w:r>
    </w:p>
    <w:p>
      <w:pPr>
        <w:sectPr>
          <w:type w:val="continuous"/>
          <w:pgSz w:w="11906" w:h="16838"/>
          <w:pgMar w:left="1701" w:right="1701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ivisión territorial con la que se conocía Al Andalus en época de Abderramán III se conocía com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if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ifa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ira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 cristianos  que  decidieron profesar  su  religión  bajo  territorio  musulmán recibieron el nombre d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ozárab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ulaidí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orisco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udéjar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país era el principal rival de Castilla en la exploración atlántica en la época de los Reyes Católico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anc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ug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later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tali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ién    heredó    el    trono    de    Castilla    tras    la    muerte    de    Isabe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uana la loc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uana la Beltranej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ernando de Aragó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elipe 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Guerra de los Treinta Años se inició por un conflicto católico y protestantes en el territorio de la rama austriaca de los Habsbur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ls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tratado de Utre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 firmó  en  1713.  España  reconoció  finalmente  la  independencia  de  las provincias Unidas (Holanda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ignificó la pérdida para España de las posesiones italian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firmó en 1715 y significó la pérdida para España de Menorca y Gibralta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nguna de las respuestas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“Navío de Permiso” permitía a los tratantes de esclavos negros británicos participar de forma limitada en la trata con la América español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Falso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Decretos de Nueva Planta afectaron a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ragón y Cataluñ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os reinos de la Corona de Aragó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a corona de Aragón y Navarr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varra  y  Cataluña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monarca de la Casa de Borbón gobernó en España tras la muerte sin descendencia de Carlos II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uis 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ipe V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rlos II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rnando 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pareja los acontecimientos y las fech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sectPr>
          <w:type w:val="continuous"/>
          <w:pgSz w:w="11906" w:h="16838"/>
          <w:pgMar w:left="1701" w:right="1701" w:gutter="0" w:header="709" w:top="1417" w:footer="709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iberalización del comercio con América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tín de Esquilach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cretos de Nueva Plant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érdida de Gibraltar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766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707-1716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713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778</w:t>
      </w:r>
    </w:p>
    <w:p>
      <w:pPr>
        <w:sectPr>
          <w:type w:val="continuous"/>
          <w:pgSz w:w="11906" w:h="16838"/>
          <w:pgMar w:left="1701" w:right="1701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re  las  razones  de  la  aparición  de  rebeliones  constantes  en  América encontramos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eos de autonomía e independencia de la clase crioll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ucha por mejorar las condiciones de vida básicas de las órdenes religiosa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 liberalización  del  comercio  que  termina  con  el  monopolio  del  puerto  de Sevill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nguna de las respuestas</w:t>
      </w:r>
    </w:p>
    <w:sectPr>
      <w:type w:val="continuous"/>
      <w:pgSz w:w="11906" w:h="16838"/>
      <w:pgMar w:left="1701" w:right="1701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w w:val="1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rFonts w:eastAsia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4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widowControl w:val="fals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Prrafodelista">
    <w:name w:val="Párrafo de lista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6:03:00Z</dcterms:created>
  <dc:creator>pc</dc:creator>
  <dc:description/>
  <cp:keywords/>
  <dc:language>en-US</dc:language>
  <cp:lastModifiedBy>IEDA</cp:lastModifiedBy>
  <dcterms:modified xsi:type="dcterms:W3CDTF">2019-04-03T12:22:00Z</dcterms:modified>
  <cp:revision>21</cp:revision>
  <dc:subject/>
  <dc:title/>
</cp:coreProperties>
</file>