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idad 3 Tema 2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(Septiembre 2014)</w:t>
      </w:r>
      <w:r>
        <w:rPr/>
        <w:t xml:space="preserve"> Un trineo con un niño se desplaza en línea recta por una superficie plana con una velocidad de 20 m/s. La masa del conjunto es de 60 kg. Por detrás es embestido por otro trineo que lleva su madre con una velocidad </w:t>
        <w:tab/>
        <w:t>de 35 m/s. El peso total de este trineo y de su madre es de 80 Kg. Tras el choque, los dos trineos quedan unidos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A. ¿Cuál es el momento lineal del trineo del niño?</w:t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B. ¿Cuál es la velocidad del conjunto tras el choque? </w:t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C. Si tras el choque, los trineos experimentan un rozamiento con un coeficiente de 0.2, ¿Cuál es la aceleración de frenado que experimentan?</w:t>
        <w:tab/>
        <w:tab/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i/>
        </w:rPr>
        <w:t>(Junio 2013)</w:t>
      </w:r>
      <w:r>
        <w:rPr/>
        <w:t xml:space="preserve"> Un hombre de 70 Kg está sentado sobre una barca de 100 Kg. En el muelle, el hombre salta horizontalmente con una velocidad de 5 m/s.</w:t>
        <w:tab/>
        <w:tab/>
      </w:r>
    </w:p>
    <w:p>
      <w:pPr>
        <w:pStyle w:val="Normal"/>
        <w:ind w:left="720" w:hanging="0"/>
        <w:jc w:val="both"/>
        <w:rPr/>
      </w:pPr>
      <w:r>
        <w:rPr/>
        <w:t>A. Calcula la velocidad de retroceso de la barca.</w:t>
        <w:tab/>
        <w:tab/>
      </w:r>
    </w:p>
    <w:p>
      <w:pPr>
        <w:pStyle w:val="Normal"/>
        <w:ind w:left="720" w:hanging="0"/>
        <w:jc w:val="both"/>
        <w:rPr/>
      </w:pPr>
      <w:r>
        <w:rPr/>
        <w:t>B. Si el agua frena la barca con una fuerza de 25 N, calcula la aceleración de frenado de la misma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i/>
        </w:rPr>
        <w:t>(Septiembre 2012)</w:t>
      </w:r>
      <w:r>
        <w:rPr/>
        <w:t xml:space="preserve"> Una chica de 50 kg se encuentra en reposo en una pista de hielo sosteniendo una pelota de 2 kg. Si lanza horizontalmente la pelota con una velocidad de 8 m/s ¿con qué velocidad se moverá la chica?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i/>
        </w:rPr>
        <w:t>(Junio 2012)</w:t>
      </w:r>
      <w:r>
        <w:rPr/>
        <w:t xml:space="preserve"> Una furgoneta de 1800 kg detenida en un semáforo es golpeada por detrás por un coche de 900 kg de manera que los dos quedan enganchados. Si no hay rozamiento y el coche se movía 20 m/s antes del choque: </w:t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A. ¿Cuál es la velocidad del conjunto tras el choque? </w:t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B. Supón ahora que el coche está detenido en el semáforo y es alcanzado por la furgoneta con la misma velocidad de 20 m/s, quedando ambos enganchados tras el choque. Razona si la velocidad del conjunto es igual, mayor o menor que en la situación del apartado anterior. </w:t>
        <w:tab/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i/>
        </w:rPr>
        <w:t>(Septiembre 2009)</w:t>
      </w:r>
      <w:r>
        <w:rPr/>
        <w:t xml:space="preserve"> Responde a las siguientes cuestiones:</w:t>
      </w:r>
    </w:p>
    <w:p>
      <w:pPr>
        <w:pStyle w:val="Normal"/>
        <w:ind w:left="720" w:hanging="0"/>
        <w:jc w:val="both"/>
        <w:rPr/>
      </w:pPr>
      <w:r>
        <w:rPr/>
        <w:t>A. Enuncia el principio de conservación del momento lineal y el principio de conservación de la energía.</w:t>
      </w:r>
    </w:p>
    <w:p>
      <w:pPr>
        <w:pStyle w:val="Normal"/>
        <w:ind w:left="720" w:hanging="0"/>
        <w:jc w:val="both"/>
        <w:rPr/>
      </w:pPr>
      <w:r>
        <w:rPr/>
        <w:t>B. Una bola de billar de 100 gramos de masa que se mueve a 5 m/s choca con otra que está en reposo. Después del choque la primera avanza a 1 m/s en la misma dirección y sentido con la que iba inicialmente. ¿Con qué velocidad se moverá la segunda si ambas tienen la misma masa?</w:t>
      </w:r>
    </w:p>
    <w:p>
      <w:pPr>
        <w:pStyle w:val="Normal"/>
        <w:ind w:left="720" w:hanging="0"/>
        <w:jc w:val="both"/>
        <w:rPr/>
      </w:pPr>
      <w:r>
        <w:rPr/>
        <w:t>C. Si la segunda bola tras el choque frena con aceleración de 2 m/s</w:t>
      </w:r>
      <w:r>
        <w:rPr>
          <w:vertAlign w:val="superscript"/>
        </w:rPr>
        <w:t>2</w:t>
      </w:r>
      <w:r>
        <w:rPr/>
        <w:t xml:space="preserve">, calcula la fuerza de rozamiento que la ha frenado y analiza las transformaciones de energía que se han llevado a cabo en el proceso de frenado.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color w:val="1C1C1C"/>
        </w:rPr>
        <w:t>Para comenzar una partida en una máquina de pinball, la bola es golpeada por el lanzador con una fuerza de 30 N durante un tiempo de 0,01 s. Calcula la velocidad que adquiere la bola si esta tiene una masa de 150 gramos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color w:val="1C1C1C"/>
        </w:rPr>
        <w:t>Un chico y su pareja, durante un torneo de patinaje sobre hielo, se encuentran inicialmente en reposo en el centro de la pista. Para comenzar a bailar se empujan mutuamente, moviéndose la chica, de 49 kg de peso, hacia la izquierda con una rapidez de 0.4 m/s. ¿Qué velocidad llevará el chico, sabiendo que éste pesa 70 kg?</w:t>
      </w:r>
    </w:p>
    <w:p>
      <w:pPr>
        <w:pStyle w:val="Normal"/>
        <w:shd w:fill="FFFFFF" w:val="clear"/>
        <w:spacing w:lineRule="atLeast" w:line="234" w:before="168" w:after="0"/>
        <w:jc w:val="both"/>
        <w:rPr>
          <w:color w:val="1C1C1C"/>
        </w:rPr>
      </w:pPr>
      <w:r>
        <w:rPr>
          <w:color w:val="1C1C1C"/>
        </w:rPr>
        <w:t> </w:t>
      </w:r>
    </w:p>
    <w:p>
      <w:pPr>
        <w:pStyle w:val="Normal"/>
        <w:ind w:left="720" w:hanging="0"/>
        <w:jc w:val="both"/>
        <w:rPr>
          <w:color w:val="1C1C1C"/>
        </w:rPr>
      </w:pPr>
      <w:r>
        <w:rPr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1C1C1C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55:00Z</dcterms:created>
  <dc:creator>pc</dc:creator>
  <dc:description/>
  <cp:keywords/>
  <dc:language>en-US</dc:language>
  <cp:lastModifiedBy>Charo</cp:lastModifiedBy>
  <dcterms:modified xsi:type="dcterms:W3CDTF">2016-06-11T15:03:00Z</dcterms:modified>
  <cp:revision>9</cp:revision>
  <dc:subject/>
  <dc:title>Nombre de la materia/módulo/ámbito</dc:title>
</cp:coreProperties>
</file>