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ía de Españ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Práctica 6.1: “La España de los contrastes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esta tarea vamos a realizar un repaso a todo lo trabajado durante el curso a partir de los grandes contrastes y desequilibrios regionales presenta nuestra geografía. En tu documento trabajarás una serie de aspectos que ya conoces porque hemos ido viendo durante el curso. Ahora vas a presentarlos de forma gráfica y textual.  Los contrastes a analizar son: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físicos 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climáticos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demográficos (densidad de población)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a densidad urbana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os paisajes agrarios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a distribución industria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las áreas turísticas 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rastes en el reparto de la riqueza (PIB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 cada uno de ellos tienes que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rear un titular representativo de carácter periodístico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Incluir un mapa en que se apecien las diferencias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s imágenes que ilustren situaciones opuestas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partir de la información del mapa describe en unas diez líneas estas diferencias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xplica brevemente las razones de esta desigualdad. 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CONTRASTES FÍSICO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CONTRASTES CLIMÁTIC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CONTRASTES DEMOGRÁFICOS (DENSIDAD DE POBLACIÓN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CONTRASTES URBANOS (DENSIDAD Y DISTRIBU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CONTRASTES AGRARIOS (PAISAJES, CULTIVOS…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6. CONTRASTES INDUSTRIALES (DISTRIBUCIÓN, SECTORES…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 CONTRASTES EN LAS ÁREAS TURÍSTICA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8. CONTRASTES EN EL REPARTO DE LA RIQUEZ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ULAR: 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MAPA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EN 2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Descripción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ones de la desigualda</w:t>
            </w:r>
            <w:r>
              <w:rPr/>
              <w:t xml:space="preserve">d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ans CJK SC Regular" w:cs="FreeSans;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38:00Z</dcterms:created>
  <dc:creator>pc</dc:creator>
  <dc:description/>
  <dc:language>en-US</dc:language>
  <cp:lastModifiedBy>IEDA</cp:lastModifiedBy>
  <cp:lastPrinted>2018-11-16T09:17:00Z</cp:lastPrinted>
  <dcterms:modified xsi:type="dcterms:W3CDTF">2018-11-16T08:48:00Z</dcterms:modified>
  <cp:revision>5</cp:revision>
  <dc:subject/>
  <dc:title/>
</cp:coreProperties>
</file>