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PLAN DE EMPRES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INDICAR AQUÍ EL NOMBRE DE LA EMPRESA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COLOCAR EL LOGO/IMAGEN DE LA EMPRESA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ombre del alumn@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ódulo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entr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ÍND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men ejecutivo del proyect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os promotores.</w:t>
      </w:r>
    </w:p>
    <w:p>
      <w:pPr>
        <w:pStyle w:val="Prrafodelista"/>
        <w:numPr>
          <w:ilvl w:val="1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de las personas promotoras.</w:t>
      </w:r>
    </w:p>
    <w:p>
      <w:pPr>
        <w:pStyle w:val="Prrafodelista"/>
        <w:numPr>
          <w:ilvl w:val="1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cedentes personales y Currículu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sión de la empresa: Idea de negocio. Producto o servicio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de la situación de mercado.</w:t>
      </w:r>
    </w:p>
    <w:p>
      <w:pPr>
        <w:pStyle w:val="Prrafodelista"/>
        <w:numPr>
          <w:ilvl w:val="1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mercado.</w:t>
      </w:r>
    </w:p>
    <w:p>
      <w:pPr>
        <w:pStyle w:val="Prrafodelista"/>
        <w:numPr>
          <w:ilvl w:val="1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producto o servicio.</w:t>
      </w:r>
    </w:p>
    <w:p>
      <w:pPr>
        <w:pStyle w:val="Prrafodelista"/>
        <w:numPr>
          <w:ilvl w:val="1"/>
          <w:numId w:val="4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ientela.</w:t>
      </w:r>
    </w:p>
    <w:p>
      <w:pPr>
        <w:pStyle w:val="Prrafodelista"/>
        <w:numPr>
          <w:ilvl w:val="1"/>
          <w:numId w:val="4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ompetenci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e marketing.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oducto. Stock y almacenamiento. Proceso productivo o de prestación del servicio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precios.</w:t>
      </w:r>
    </w:p>
    <w:p>
      <w:pPr>
        <w:pStyle w:val="Prrafodelista"/>
        <w:numPr>
          <w:ilvl w:val="1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distribución.</w:t>
      </w:r>
    </w:p>
    <w:p>
      <w:pPr>
        <w:pStyle w:val="Prrafodelista"/>
        <w:numPr>
          <w:ilvl w:val="1"/>
          <w:numId w:val="5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comunicación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DAF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Plan de Organización de Recursos. 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Localización y establecimiento.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Forma jurídica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ursos Humanos.</w:t>
      </w:r>
    </w:p>
    <w:p>
      <w:pPr>
        <w:pStyle w:val="Prrafodelista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Estructura organizativa.</w:t>
      </w:r>
    </w:p>
    <w:p>
      <w:pPr>
        <w:pStyle w:val="Prrafodelista"/>
        <w:spacing w:lineRule="auto" w:line="240" w:before="280" w:after="28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2. Costes salariales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dos financieros previsionales.</w:t>
      </w:r>
    </w:p>
    <w:p>
      <w:pPr>
        <w:pStyle w:val="Prrafodelista"/>
        <w:numPr>
          <w:ilvl w:val="1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de inversión-financiación.</w:t>
      </w:r>
    </w:p>
    <w:p>
      <w:pPr>
        <w:pStyle w:val="Prrafodelista"/>
        <w:numPr>
          <w:ilvl w:val="1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resultados previsional.</w:t>
      </w:r>
    </w:p>
    <w:p>
      <w:pPr>
        <w:pStyle w:val="Prrafodelista"/>
        <w:numPr>
          <w:ilvl w:val="1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nta de tesorería previsional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álisis Económico-Financiero y expectativas futuras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titución y puesta en marcha del proyecto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s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0" w:right="16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independiente2"/>
        <w:tabs>
          <w:tab w:val="clear" w:pos="720"/>
          <w:tab w:val="left" w:pos="284" w:leader="none"/>
        </w:tabs>
        <w:spacing w:lineRule="auto" w:line="36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  <w:bookmarkStart w:id="2" w:name="page3"/>
      <w:bookmarkStart w:id="3" w:name="page2"/>
      <w:bookmarkStart w:id="4" w:name="page3"/>
      <w:bookmarkStart w:id="5" w:name="page2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177165</wp:posOffset>
                </wp:positionV>
                <wp:extent cx="6268720" cy="0"/>
                <wp:effectExtent l="0" t="14605" r="0" b="14605"/>
                <wp:wrapNone/>
                <wp:docPr id="1" name="Conector recto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8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.95pt" to="493.5pt,13.95pt" ID="Conector recto 6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RESUMEN EJECUTIVO DEL PROYECTO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240</wp:posOffset>
                </wp:positionH>
                <wp:positionV relativeFrom="paragraph">
                  <wp:posOffset>244475</wp:posOffset>
                </wp:positionV>
                <wp:extent cx="4540885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8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mbre de la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55pt;height:20pt;mso-wrap-distance-left:9.05pt;mso-wrap-distance-right:9.05pt;mso-wrap-distance-top:0pt;mso-wrap-distance-bottom:0pt;margin-top:19.25pt;mso-position-vertical-relative:text;margin-left:11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ombre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ÓN SOCIAL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280</wp:posOffset>
                </wp:positionH>
                <wp:positionV relativeFrom="paragraph">
                  <wp:posOffset>249555</wp:posOffset>
                </wp:positionV>
                <wp:extent cx="257937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lle/ Avenida /Pl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19.65pt;mso-position-vertical-relative:text;margin-left:7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lle/ Avenida /Pl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6960</wp:posOffset>
                </wp:positionH>
                <wp:positionV relativeFrom="paragraph">
                  <wp:posOffset>226695</wp:posOffset>
                </wp:positionV>
                <wp:extent cx="1066165" cy="320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bl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5.2pt;mso-wrap-distance-left:9.05pt;mso-wrap-distance-right:9.05pt;mso-wrap-distance-top:0pt;mso-wrap-distance-bottom:0pt;margin-top:17.85pt;mso-position-vertical-relative:text;margin-left:384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bl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numPr>
          <w:ilvl w:val="0"/>
          <w:numId w:val="0"/>
        </w:numPr>
        <w:tabs>
          <w:tab w:val="clear" w:pos="720"/>
          <w:tab w:val="left" w:pos="5954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MICILIO:</w:t>
        <w:tab/>
        <w:t>POBLACIÓN: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6480</wp:posOffset>
                </wp:positionH>
                <wp:positionV relativeFrom="paragraph">
                  <wp:posOffset>271145</wp:posOffset>
                </wp:positionV>
                <wp:extent cx="1692275" cy="2933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léfono de conta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5pt;height:23.1pt;mso-wrap-distance-left:9.05pt;mso-wrap-distance-right:9.05pt;mso-wrap-distance-top:0pt;mso-wrap-distance-bottom:0pt;margin-top:21.3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eléfono de conta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ÉFONO:</w:t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6480</wp:posOffset>
                </wp:positionH>
                <wp:positionV relativeFrom="paragraph">
                  <wp:posOffset>365125</wp:posOffset>
                </wp:positionV>
                <wp:extent cx="2579370" cy="29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rección de correo electrón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8.75pt;mso-position-vertical-relative:text;margin-left: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irección de correo electró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6705</wp:posOffset>
                </wp:positionH>
                <wp:positionV relativeFrom="paragraph">
                  <wp:posOffset>217170</wp:posOffset>
                </wp:positionV>
                <wp:extent cx="4147820" cy="4038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ipo de 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pt;height:31.8pt;mso-wrap-distance-left:9.05pt;mso-wrap-distance-right:9.05pt;mso-wrap-distance-top:0pt;mso-wrap-distance-bottom:0pt;margin-top:17.1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ipo de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ORMA JURÍDICA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0400</wp:posOffset>
                </wp:positionH>
                <wp:positionV relativeFrom="paragraph">
                  <wp:posOffset>195580</wp:posOffset>
                </wp:positionV>
                <wp:extent cx="3803650" cy="546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ombre de la persona de contacto y puesto que desempeñ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pt;height:43pt;mso-wrap-distance-left:9.05pt;mso-wrap-distance-right:9.05pt;mso-wrap-distance-top:0pt;mso-wrap-distance-bottom:0pt;margin-top:15.4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ombre de la persona de contacto y puesto que desempeñ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ERSONA DE CONTACTO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TIVIDAD DE LA EMPRES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</wp:posOffset>
                </wp:positionH>
                <wp:positionV relativeFrom="paragraph">
                  <wp:posOffset>280035</wp:posOffset>
                </wp:positionV>
                <wp:extent cx="5798185" cy="7715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dicar la actividad de la empresa y sector económico al que pertene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60.75pt;mso-wrap-distance-left:9.05pt;mso-wrap-distance-right:9.05pt;mso-wrap-distance-top:0pt;mso-wrap-distance-bottom:0pt;margin-top:22.05pt;mso-position-vertical-relative:text;margin-left: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ndicar la actividad de la empresa y sector económico al que pertene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222885</wp:posOffset>
                </wp:positionV>
                <wp:extent cx="2433320" cy="356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pígrafe del CNAE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pt;height:28.1pt;mso-wrap-distance-left:9.05pt;mso-wrap-distance-right:9.05pt;mso-wrap-distance-top:0pt;mso-wrap-distance-bottom:0pt;margin-top:17.55pt;mso-position-vertical-relative:text;margin-left:1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pígrafe del CNAE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spacing w:lineRule="auto" w:line="288"/>
        <w:jc w:val="both"/>
        <w:outlineLvl w:val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NAE 2009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2290</wp:posOffset>
                </wp:positionH>
                <wp:positionV relativeFrom="paragraph">
                  <wp:posOffset>259715</wp:posOffset>
                </wp:positionV>
                <wp:extent cx="4033520" cy="3092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cha de alta IAE previ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pt;height:24.35pt;mso-wrap-distance-left:9.05pt;mso-wrap-distance-right:9.05pt;mso-wrap-distance-top:0pt;mso-wrap-distance-bottom:0pt;margin-top:20.45pt;mso-position-vertical-relative:text;margin-left:14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echa de alta IAE prev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FECHA DE ALTA IAE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82"/>
        <w:gridCol w:w="1981"/>
        <w:gridCol w:w="2712"/>
      </w:tblGrid>
      <w:tr>
        <w:trPr>
          <w:trHeight w:val="330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º DE SOCIOS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º DE TRABAJADORES/AS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NVERSIÓ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ACTURACIÓN</w:t>
            </w:r>
          </w:p>
        </w:tc>
      </w:tr>
      <w:tr>
        <w:trPr>
          <w:trHeight w:val="36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54" w:leader="none"/>
              </w:tabs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Prrafodelista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6" w:name="page4"/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DATOS DE LOS PROMOTOR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rafodelista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os de las personas promotor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: ____________________ Apellidos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N.I.: _____________________ Domicilio: _________________________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__________________ Código Postal: __________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cha de nacimiento: _______________ Teléfono: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ecedentes personales y Currícul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osinformato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este apartado debemos hacer una redacción explicando los motivos de la iniciativa empresarial, si se tiene experiencia profesional o emprendedora previa. Se hará también una breve descripción del CV de las personas emprendedoras. Se pueden adjuntar los Cv completos como anexo, al final del proyecto.</w:t>
      </w:r>
    </w:p>
    <w:p>
      <w:pPr>
        <w:pStyle w:val="Textosinformato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20" w:right="1840" w:gutter="0" w:header="0" w:top="13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page8"/>
            <w:bookmarkStart w:id="8" w:name="page7"/>
            <w:bookmarkStart w:id="9" w:name="page5"/>
            <w:bookmarkEnd w:id="7"/>
            <w:bookmarkEnd w:id="8"/>
            <w:bookmarkEnd w:id="9"/>
            <w:r>
              <w:rPr>
                <w:rFonts w:cs="Times New Roman" w:ascii="Times New Roman" w:hAnsi="Times New Roman"/>
                <w:b/>
                <w:bCs/>
                <w:szCs w:val="24"/>
              </w:rPr>
              <w:t>MISIÓN DE LA EMPRESA: IDEA DE NEGOCIO. PRODUCTO O SERVICIO.</w:t>
            </w:r>
          </w:p>
        </w:tc>
      </w:tr>
      <w:tr>
        <w:trPr>
          <w:trHeight w:val="202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productos o servicios oferta? Si hay varios productos/servicios, se deben describir separadame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¿En qué sector se va a competir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Existen barreras de entrada en el sector?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ómo surge la ide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uál es la razón del negocio: por qué y para qué está en el mercad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necesidades satisface la empres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ventaja competitiva tiene la empresa con respecto a la competenci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age9"/>
      <w:bookmarkStart w:id="11" w:name="page9"/>
      <w:bookmarkEnd w:id="11"/>
    </w:p>
    <w:p>
      <w:pPr>
        <w:pStyle w:val="Prrafodelista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ÁLISIS DE LA SITUACIÓN DE MERCAD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MERCADO</w:t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¿Qué área geográfica se quiere cubrir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os cuantitativos de la población a la que se dirige el producto/servicio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tivo de la selección de dicha área: acceso, comunicaciones, etc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¿Está segmentado el mercado? ¿Cómo?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8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Está el sector de su actividad en crecimiento, estabilidad o regresión?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60" w:right="1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age11"/>
            <w:bookmarkEnd w:id="1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 PRODUCTO O SERVIC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cripción de la configuración física, las prestaciones y las características técnicas del producto, proceso o servicio (dibujos, esquemas o fotografías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obtiene el cliente al comprar sus productos o servicios (ventajas, beneficios, servicios, post-venta, entrenamiento, garantía, etc.)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ntajas y beneficios diferenciales con referencia a los productos competidor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13" w:name="page14"/>
            <w:bookmarkStart w:id="14" w:name="page12"/>
            <w:bookmarkStart w:id="15" w:name="page14"/>
            <w:bookmarkStart w:id="16" w:name="page12"/>
            <w:bookmarkEnd w:id="15"/>
            <w:bookmarkEnd w:id="1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IENTES O PÚBLICO OBJETIVO.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5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¿Quiénes son los clientes potenciales? Hacer mención a la edad, sexo, nivel cultural, procedencia, etc. 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ién decide, influye, compra y usa el producto o servicio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hábitos de compra tienen: horas, días, estación del año, periodicidad, volumen de compra, etc.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necesidades tiene la clientela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mas y plazos de cobros a la clientela.</w:t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4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720" w:right="27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5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7" w:name="page15"/>
            <w:bookmarkStart w:id="18" w:name="page15"/>
            <w:bookmarkEnd w:id="18"/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 COMPETENCIA</w:t>
            </w:r>
          </w:p>
        </w:tc>
      </w:tr>
      <w:tr>
        <w:trPr>
          <w:trHeight w:val="253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19" w:name="page17"/>
            <w:bookmarkStart w:id="20" w:name="page17"/>
            <w:bookmarkEnd w:id="20"/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umera las empresas que fabrican/prestan parecidos o idénticos servicios/productos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ómo se publicitan?</w:t>
            </w:r>
          </w:p>
        </w:tc>
      </w:tr>
      <w:tr>
        <w:trPr>
          <w:trHeight w:val="239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antigüedad tienen?</w:t>
            </w:r>
          </w:p>
        </w:tc>
      </w:tr>
      <w:tr>
        <w:trPr>
          <w:trHeight w:val="169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precios tienen?</w:t>
            </w:r>
          </w:p>
        </w:tc>
      </w:tr>
      <w:tr>
        <w:trPr>
          <w:trHeight w:val="192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Por qué la clientela de la competencia podría ser clientela de esta iniciativa empresarial?</w:t>
            </w:r>
          </w:p>
        </w:tc>
      </w:tr>
      <w:tr>
        <w:trPr>
          <w:trHeight w:val="286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ntos fuertes y débiles de la competencia.</w:t>
            </w:r>
          </w:p>
        </w:tc>
      </w:tr>
    </w:tbl>
    <w:p>
      <w:pPr>
        <w:sectPr>
          <w:type w:val="nextPage"/>
          <w:pgSz w:w="11906" w:h="16838"/>
          <w:pgMar w:left="2100" w:right="21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7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21" w:name="page28"/>
            <w:bookmarkStart w:id="22" w:name="page28"/>
            <w:bookmarkEnd w:id="2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PRODUCTO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rca del producto o servici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vase del producto y etiquetad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rvicios añadidos al producto: mantenimiento, servicio pot-venta, ganrantía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sarrollo de la marca y protección jurídic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Se va a ampliar o reducir productos o servicioss corto, medio o largo plazo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Prrafodelista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LAN DE MARKETING</w:t>
      </w:r>
    </w:p>
    <w:p>
      <w:pPr>
        <w:sectPr>
          <w:type w:val="nextPage"/>
          <w:pgSz w:w="11906" w:h="16838"/>
          <w:pgMar w:left="1600" w:right="15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8535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556" w:hRule="exac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OCK Y ALMACENAMIEN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ólo si es aplicable a tu empresa)</w:t>
            </w:r>
          </w:p>
        </w:tc>
      </w:tr>
      <w:tr>
        <w:trPr>
          <w:trHeight w:val="1710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inistros: Materia prima necesaria para producir/prestar el servicio que deberá tenerse en stock: relación y cantidades.</w:t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ínimos requeridos y  plazos de entrega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681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Lugar de almacenamiento y condiciones.</w:t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3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Proveedores: quiénes son y cuáles han sido los criterios de elección.</w:t>
            </w:r>
          </w:p>
          <w:p>
            <w:pPr>
              <w:pStyle w:val="Normal"/>
              <w:tabs>
                <w:tab w:val="clear" w:pos="720"/>
                <w:tab w:val="left" w:pos="5954" w:leader="none"/>
              </w:tabs>
              <w:spacing w:lineRule="auto" w:line="36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Textosinformato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94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rmas y plazos de pagos a los proveedores.</w:t>
            </w:r>
          </w:p>
        </w:tc>
      </w:tr>
    </w:tbl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DUCCIÓ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ólo si es aplicable a tu empres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ción de materia prima necesaria, cantidad mínima y precio unitari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ses del proceso productiv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ergía necesaria, tiempo de producción y maquinaria e instrumentos necesarios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uál es la capacidad  máxima y mínima de producción e un día, en un mes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Se necesita de empresa auxiliar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ómo se llevará a cabo el control de calidad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ACIÓN DEL SERVICI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ólo si es aplicable a tu empresa)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ses del proceso de prestación del servicio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ca el tiempo necesario para cada una de esas fases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uál es la capacidad máxima y mínima de prestación del servicio?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Se necesita de la subcontratación de profesionales? Indica su coste.</w:t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600" w:right="26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12165</wp:posOffset>
            </wp:positionH>
            <wp:positionV relativeFrom="page">
              <wp:posOffset>1024255</wp:posOffset>
            </wp:positionV>
            <wp:extent cx="5889625" cy="8251190"/>
            <wp:effectExtent l="0" t="0" r="0" b="0"/>
            <wp:wrapNone/>
            <wp:docPr id="12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3" w:name="page30"/>
      <w:bookmarkStart w:id="24" w:name="page30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left="3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TRATEGIAS DE PRECIOS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6460"/>
        <w:gridCol w:w="23"/>
      </w:tblGrid>
      <w:tr>
        <w:trPr>
          <w:trHeight w:val="318" w:hRule="atLeast"/>
        </w:trPr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io del producto 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97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io del producto 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io del producto 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rvi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6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io del producto 3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st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mand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cedimiento para la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nefic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rminación del preci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163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petenci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601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lor del producto o servi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602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</w:tc>
      </w:tr>
      <w:tr>
        <w:trPr>
          <w:trHeight w:val="444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trategia de precio de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enetración en el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rcado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cio promocional (en fechas señaladas)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Estrategia de precios de la competencia</w:t>
      </w:r>
    </w:p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vel de demanda que se estima que puede tener el producto a este precio</w:t>
      </w:r>
    </w:p>
    <w:p>
      <w:pPr>
        <w:sectPr>
          <w:type w:val="nextPage"/>
          <w:pgSz w:w="11906" w:h="16838"/>
          <w:pgMar w:left="1400" w:right="300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rPr>
          <w:rFonts w:ascii="Times New Roman" w:hAnsi="Times New Roman" w:cs="Times New Roman"/>
          <w:sz w:val="24"/>
          <w:szCs w:val="24"/>
        </w:rPr>
      </w:pPr>
      <w:bookmarkStart w:id="25" w:name="page32"/>
      <w:bookmarkStart w:id="26" w:name="page31"/>
      <w:bookmarkEnd w:id="25"/>
      <w:bookmarkEnd w:id="26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12165</wp:posOffset>
            </wp:positionH>
            <wp:positionV relativeFrom="page">
              <wp:posOffset>899160</wp:posOffset>
            </wp:positionV>
            <wp:extent cx="6194425" cy="8020050"/>
            <wp:effectExtent l="0" t="0" r="0" b="0"/>
            <wp:wrapNone/>
            <wp:docPr id="13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ESTRATEGIAS DE DISTRIBUCIÓN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untos fuert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untos débiles en la distribución de sus produc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300"/>
        <w:gridCol w:w="23"/>
      </w:tblGrid>
      <w:tr>
        <w:trPr>
          <w:trHeight w:val="332" w:hRule="atLeast"/>
        </w:trPr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nal elegid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ribución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o y número de intermediario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ercial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ación comercial, de comunicación y de control que tendrá l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mpresa con el intermediar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ización de almacenes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ntidad de mercancías en almacén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ribución física o</w:t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gística</w:t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ntidad de mercancías en los puntos de venta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vimiento físico de las mercancías en tiempo y en espaci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004"/>
      </w:tblGrid>
      <w:tr>
        <w:trPr>
          <w:trHeight w:val="8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tribución directa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d propia de vendedores-distribuidores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presentantes o agentes de ventas a comis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nta efectuada por correspondencia, vía catálogos o venta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istribución indirect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ibles acciones para mejorar la distribu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uerza de venta necesaria para el apoyo a esa distribu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98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0"/>
      </w:tblGrid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27" w:name="page35"/>
            <w:bookmarkStart w:id="28" w:name="page34"/>
            <w:bookmarkStart w:id="29" w:name="page33"/>
            <w:bookmarkStart w:id="30" w:name="page35"/>
            <w:bookmarkStart w:id="31" w:name="page34"/>
            <w:bookmarkStart w:id="32" w:name="page33"/>
            <w:bookmarkEnd w:id="30"/>
            <w:bookmarkEnd w:id="31"/>
            <w:bookmarkEnd w:id="3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RATEGIAS DE COMUNICACIÓN</w:t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úblico objetivo que se quiere alcanzar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municación habitual con la clientela y campañas de comunicació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ciones de publicidad y promoción que se van a llegar a realizar en la campaña de comunicació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tálogos, follet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idad en los medios de comunic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ublicidad direc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encia en Intern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agen corporativa de la empresa: logotipo, protección jurídica, papelería, embalajes, et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trategia de comunicación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eación de imag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icionamiento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ferenciación del produc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5880"/>
      </w:tblGrid>
      <w:tr>
        <w:trPr>
          <w:trHeight w:val="1130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0" allowOverlap="1" relativeHeight="7">
                  <wp:simplePos x="0" y="0"/>
                  <wp:positionH relativeFrom="page">
                    <wp:posOffset>812165</wp:posOffset>
                  </wp:positionH>
                  <wp:positionV relativeFrom="page">
                    <wp:posOffset>1375410</wp:posOffset>
                  </wp:positionV>
                  <wp:extent cx="5889625" cy="8065770"/>
                  <wp:effectExtent l="0" t="0" r="0" b="0"/>
                  <wp:wrapNone/>
                  <wp:docPr id="14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9625" cy="806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33" w:name="page25"/>
            <w:bookmarkStart w:id="34" w:name="page38"/>
            <w:bookmarkStart w:id="35" w:name="page36"/>
            <w:bookmarkStart w:id="36" w:name="page25"/>
            <w:bookmarkStart w:id="37" w:name="page38"/>
            <w:bookmarkStart w:id="38" w:name="page36"/>
            <w:bookmarkEnd w:id="36"/>
            <w:bookmarkEnd w:id="37"/>
            <w:bookmarkEnd w:id="38"/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ÁLISIS DAF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5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ÁLISIS DAFO</w:t>
            </w:r>
          </w:p>
        </w:tc>
      </w:tr>
      <w:tr>
        <w:trPr>
          <w:trHeight w:val="314" w:hRule="atLeast"/>
        </w:trPr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TALEZAS</w:t>
            </w:r>
          </w:p>
        </w:tc>
        <w:tc>
          <w:tcPr>
            <w:tcW w:w="5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ORTUNIDADES</w:t>
            </w:r>
          </w:p>
        </w:tc>
      </w:tr>
      <w:tr>
        <w:trPr>
          <w:trHeight w:val="31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5360"/>
      </w:tblGrid>
      <w:tr>
        <w:trPr>
          <w:trHeight w:val="319" w:hRule="atLeast"/>
        </w:trPr>
        <w:tc>
          <w:tcPr>
            <w:tcW w:w="3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BILIDADES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ENAZAS</w:t>
            </w:r>
          </w:p>
        </w:tc>
      </w:tr>
      <w:tr>
        <w:trPr>
          <w:trHeight w:val="313" w:hRule="atLeast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  <w:tc>
          <w:tcPr>
            <w:tcW w:w="5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HORA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6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780"/>
      </w:tblGrid>
      <w:tr>
        <w:trPr>
          <w:trHeight w:val="312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O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FUTURO</w:t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DE ORGANIZACIÓN DE RECURS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CIÓN Y ESTABLECIMIENTO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s oficinas, locales o naves ¿son propios o de alquiler?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car las condiciones del alquiler: precio mensual, fianza, duración del contra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icar el emplazamiento exacto del local. Dirección comple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Cuáles han sido los motivos de elección de esa localizació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mplimiento en las instalaciones de la empresa  de la normativa legal para realizar la actividad de la mism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umplimiento en las instalaciones de la empresa de las medidas de seguridad legal o complementar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cesidad de adecuación del loc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2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page47"/>
      <w:bookmarkStart w:id="40" w:name="page47"/>
      <w:bookmarkEnd w:id="40"/>
    </w:p>
    <w:p>
      <w:pPr>
        <w:sectPr>
          <w:type w:val="nextPage"/>
          <w:pgSz w:w="11906" w:h="16838"/>
          <w:pgMar w:left="2560" w:right="25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JURÍDICA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¿Qué forma jurídica adoptará la empres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¿Cuáles han sido los criterios de elección de la misma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Qué ventajas presenta esta fórmula frente a otras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¿Qué trámites legales habrá que cumplir?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¿Se prevé un cambio de forma jurídica en los próximos tres años? ¿Por qué?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2860" w:right="20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ind w:left="-142" w:right="-1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4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08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41" w:name="page45"/>
            <w:bookmarkStart w:id="42" w:name="page45"/>
            <w:bookmarkEnd w:id="42"/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RUCTURA ORGANIZATIVA.</w:t>
            </w:r>
          </w:p>
        </w:tc>
      </w:tr>
      <w:tr>
        <w:trPr>
          <w:trHeight w:val="5538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buja el organigrama de la estructura organizativa de la empresa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24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ncula la empresa a un convenio colectivo que se encuentre en vigor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60"/>
              <w:gridCol w:w="23"/>
            </w:tblGrid>
            <w:tr>
              <w:trPr>
                <w:trHeight w:val="255" w:hRule="atLeast"/>
              </w:trPr>
              <w:tc>
                <w:tcPr>
                  <w:tcW w:w="896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1376" w:hRule="atLeast"/>
              </w:trPr>
              <w:tc>
                <w:tcPr>
                  <w:tcW w:w="896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Indicar la plantilla de personal prevista por departamentos o secciones y por grupo laboral según convenio. Indica las funciones que va a realizar cada trabajador/a en función de las distintas áreas funcionales que tenga la empresa (añade los departamentos que necesites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960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"/>
                      <w:szCs w:val="2"/>
                    </w:rPr>
                  </w:pPr>
                  <w:r>
                    <w:rPr>
                      <w:rFonts w:cs="Times New Roman" w:ascii="Times New Roman" w:hAnsi="Times New Roman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00" w:right="14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autoSpaceDE w:val="false"/>
        <w:spacing w:lineRule="exact" w:line="26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URSOS HUMANOS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3" w:name="page46"/>
      <w:bookmarkStart w:id="44" w:name="page46"/>
      <w:bookmarkEnd w:id="44"/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STES SALARIALES.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Número de contratos de trabajo a realizar durante el primer año, diferenciar los contratos eventuales de los indefinidos y de los autónomo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Evolución del número de trabajadores/as a lo largo de los tres primeros años. 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alizar el coste de cada puesto de trabajo diferenciando el  sueldo previsto y la Seguridad Social a cargo de la empresa (fijarlo según el convenio al que os hayáis adherido).</w:t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80" w:right="134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TADOS FINANCIEROS PREVISIONALES</w:t>
      </w:r>
      <w:bookmarkStart w:id="45" w:name="page48"/>
      <w:bookmarkEnd w:id="4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page49"/>
      <w:bookmarkStart w:id="47" w:name="page49"/>
      <w:bookmarkEnd w:id="47"/>
    </w:p>
    <w:p>
      <w:pPr>
        <w:pStyle w:val="Prrafodelista"/>
        <w:numPr>
          <w:ilvl w:val="1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de inversión-financiación.</w:t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UPUESTO DE INVERSIONES</w:t>
      </w:r>
    </w:p>
    <w:p>
      <w:pPr>
        <w:pStyle w:val="Normal"/>
        <w:widowControl w:val="false"/>
        <w:autoSpaceDE w:val="false"/>
        <w:spacing w:lineRule="auto" w:line="240" w:before="0" w:after="0"/>
        <w:ind w:left="2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99"/>
        <w:gridCol w:w="1900"/>
        <w:gridCol w:w="17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materia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reno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ificios y loca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alaciones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quinar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ramientas y utillaj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mentos de transpor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p. informáticos (ordenadores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materia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versiones inmateria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de Constitución (Notario…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traspas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ósito y fianza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patent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chos de mar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 de  establecimiento  (Altas  de suministro,  gastos  de promociones iniciales..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ciones informática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 inmaterial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INVERSIONE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985"/>
      </w:tblGrid>
      <w:tr>
        <w:trPr>
          <w:trHeight w:val="28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SUPUESTO DE FINANCIACIÓN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ep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ño 3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prop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social ( aportaciones propi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rsos inter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s ajen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 bancari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tipos de présta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bvencio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ros recurs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FINANCI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20" w:right="162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8" w:name="page59"/>
      <w:bookmarkStart w:id="49" w:name="page58"/>
      <w:bookmarkStart w:id="50" w:name="page57"/>
      <w:bookmarkStart w:id="51" w:name="page51"/>
      <w:bookmarkStart w:id="52" w:name="page59"/>
      <w:bookmarkStart w:id="53" w:name="page58"/>
      <w:bookmarkStart w:id="54" w:name="page57"/>
      <w:bookmarkStart w:id="55" w:name="page51"/>
      <w:bookmarkEnd w:id="52"/>
      <w:bookmarkEnd w:id="53"/>
      <w:bookmarkEnd w:id="54"/>
      <w:bookmarkEnd w:id="55"/>
    </w:p>
    <w:p>
      <w:pPr>
        <w:pStyle w:val="Normal"/>
        <w:widowControl w:val="false"/>
        <w:autoSpaceDE w:val="false"/>
        <w:spacing w:lineRule="exact" w:line="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6" w:name="page61"/>
      <w:bookmarkStart w:id="57" w:name="page60"/>
      <w:bookmarkStart w:id="58" w:name="page61"/>
      <w:bookmarkStart w:id="59" w:name="page60"/>
      <w:bookmarkEnd w:id="58"/>
      <w:bookmarkEnd w:id="59"/>
    </w:p>
    <w:p>
      <w:pPr>
        <w:pStyle w:val="Prrafodelista"/>
        <w:numPr>
          <w:ilvl w:val="1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enta de resultados previsional.</w:t>
      </w:r>
    </w:p>
    <w:p>
      <w:pPr>
        <w:pStyle w:val="Normal"/>
        <w:widowControl w:val="false"/>
        <w:autoSpaceDE w:val="false"/>
        <w:spacing w:lineRule="auto" w:line="240" w:before="0" w:after="0"/>
        <w:ind w:left="218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36930</wp:posOffset>
            </wp:positionH>
            <wp:positionV relativeFrom="page">
              <wp:posOffset>1558290</wp:posOffset>
            </wp:positionV>
            <wp:extent cx="5821045" cy="6757670"/>
            <wp:effectExtent l="0" t="0" r="0" b="0"/>
            <wp:wrapNone/>
            <wp:docPr id="15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UENTA DE RESULTADOS PREVISIONAL</w:t>
      </w:r>
    </w:p>
    <w:p>
      <w:pPr>
        <w:pStyle w:val="Normal"/>
        <w:widowControl w:val="false"/>
        <w:autoSpaceDE w:val="false"/>
        <w:spacing w:lineRule="exact" w:line="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0"/>
        <w:gridCol w:w="1440"/>
        <w:gridCol w:w="1620"/>
        <w:gridCol w:w="1520"/>
      </w:tblGrid>
      <w:tr>
        <w:trPr>
          <w:trHeight w:val="346" w:hRule="atLeast"/>
        </w:trPr>
        <w:tc>
          <w:tcPr>
            <w:tcW w:w="4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GRES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Vent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ngres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INGRESOS (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ompras </w:t>
            </w:r>
            <w:r>
              <w:rPr>
                <w:rFonts w:cs="Times New Roman" w:ascii="Times New Roman" w:hAnsi="Times New Roman"/>
              </w:rPr>
              <w:t>(materiales a consumir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erso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eld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eguridad Soci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administr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uministros (luz, agua..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léfon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lquiler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aterial de oficin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imas de segu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ublicidad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mo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distrib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ranspor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nvases y embalaj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de constitu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tros ga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paración y conservació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stos financier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prestam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líneas de descuen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 negociación de efec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mortizacion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GASTOS (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ANTES IMPUESTO (A – 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mpuestos de sociedad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Otros impuesto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8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ULTADOS DESPUÉS IMPUES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36930</wp:posOffset>
            </wp:positionH>
            <wp:positionV relativeFrom="page">
              <wp:posOffset>899160</wp:posOffset>
            </wp:positionV>
            <wp:extent cx="5800090" cy="5184140"/>
            <wp:effectExtent l="0" t="0" r="0" b="0"/>
            <wp:wrapNone/>
            <wp:docPr id="16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518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0" w:name="page62"/>
      <w:bookmarkStart w:id="61" w:name="page62"/>
      <w:bookmarkEnd w:id="61"/>
    </w:p>
    <w:p>
      <w:pPr>
        <w:pStyle w:val="Normal"/>
        <w:widowControl w:val="false"/>
        <w:autoSpaceDE w:val="false"/>
        <w:spacing w:lineRule="auto" w:line="240" w:before="0" w:after="0"/>
        <w:ind w:left="3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BALANCE PREVISIONAL</w:t>
      </w:r>
    </w:p>
    <w:p>
      <w:pPr>
        <w:pStyle w:val="Normal"/>
        <w:widowControl w:val="false"/>
        <w:autoSpaceDE w:val="false"/>
        <w:spacing w:lineRule="exact" w:line="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0"/>
        <w:gridCol w:w="1620"/>
        <w:gridCol w:w="1620"/>
        <w:gridCol w:w="1480"/>
        <w:gridCol w:w="23"/>
      </w:tblGrid>
      <w:tr>
        <w:trPr>
          <w:trHeight w:val="336" w:hRule="atLeast"/>
        </w:trPr>
        <w:tc>
          <w:tcPr>
            <w:tcW w:w="4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cepto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2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ño 3</w:t>
            </w:r>
          </w:p>
        </w:tc>
        <w:tc>
          <w:tcPr>
            <w:tcW w:w="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fij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nmovilizado inmateri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-) Amortizaciones acumulad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ctivo circulante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xistenci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lient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esorería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ACT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TRIMONIO NETO Y PASIVO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cursos propio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api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erva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sultados del ejercici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L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igible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éstam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réditos a C/P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veedor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udas fiscale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PN Y PASIVO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3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9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1260"/>
        <w:gridCol w:w="1417"/>
        <w:gridCol w:w="1276"/>
        <w:gridCol w:w="1701"/>
      </w:tblGrid>
      <w:tr>
        <w:trPr>
          <w:trHeight w:val="348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2" w:name="page63"/>
            <w:bookmarkEnd w:id="6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cept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Trimestr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Trimestr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Trimestr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Trimestre</w:t>
            </w:r>
          </w:p>
        </w:tc>
      </w:tr>
      <w:tr>
        <w:trPr>
          <w:trHeight w:val="319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INICIAL (A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BR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ta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repercutid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 o préstam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vencion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ros ingres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COBROS (B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ios y Seguridad Socia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eedor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uestos y tribut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stos financier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os bancari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olucione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inistros (luz, agua...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éfon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aración y conserva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dad, promoció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s de seguros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 soportado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PAGOS (C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DO FINAL (A + B -C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rrafodelista"/>
        <w:numPr>
          <w:ilvl w:val="1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enta de tesorería prevision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Cs w:val="24"/>
        </w:rPr>
        <w:t>ANÁLISIS ECONÓMICO-FINANCIERO Y EXPECTATIVAS FUTURAS.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unto Muerto o Umbral de Rentabilidad 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1120"/>
      </w:tblGrid>
      <w:tr>
        <w:trPr>
          <w:trHeight w:val="328" w:hRule="atLeast"/>
        </w:trPr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CF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P - CVMe</w:t>
            </w:r>
          </w:p>
        </w:tc>
      </w:tr>
      <w:tr>
        <w:trPr>
          <w:trHeight w:val="188" w:hRule="atLeast"/>
        </w:trPr>
        <w:tc>
          <w:tcPr>
            <w:tcW w:w="21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N 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VAN </w:t>
      </w:r>
      <w:r>
        <w:rPr>
          <w:rFonts w:cs="Times New Roman" w:ascii="Times New Roman" w:hAnsi="Times New Roman"/>
          <w:sz w:val="24"/>
          <w:szCs w:val="24"/>
        </w:rPr>
        <w:t>=−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34"/>
          <w:szCs w:val="34"/>
        </w:rPr>
        <w:t>∑</w:t>
      </w:r>
      <w:r>
        <w:rPr>
          <w:rFonts w:cs="Times New Roman" w:ascii="Times New Roman" w:hAnsi="Times New Roman"/>
          <w:sz w:val="47"/>
          <w:szCs w:val="47"/>
          <w:vertAlign w:val="subscript"/>
        </w:rPr>
        <w:t>(1</w:t>
      </w:r>
      <w:r>
        <w:rPr>
          <w:rFonts w:cs="Times New Roman" w:ascii="Times New Roman" w:hAnsi="Times New Roman"/>
          <w:i/>
          <w:iCs/>
          <w:sz w:val="47"/>
          <w:szCs w:val="47"/>
          <w:vertAlign w:val="superscript"/>
        </w:rPr>
        <w:t>Qn</w:t>
      </w:r>
      <w:r>
        <w:rPr>
          <w:rFonts w:cs="Times New Roman" w:ascii="Times New Roman" w:hAnsi="Times New Roman"/>
          <w:sz w:val="47"/>
          <w:szCs w:val="47"/>
          <w:vertAlign w:val="subscript"/>
        </w:rPr>
        <w:t>+</w:t>
      </w:r>
      <w:r>
        <w:rPr>
          <w:rFonts w:cs="Times New Roman" w:ascii="Times New Roman" w:hAnsi="Times New Roman"/>
          <w:i/>
          <w:iCs/>
          <w:sz w:val="47"/>
          <w:szCs w:val="47"/>
          <w:vertAlign w:val="subscript"/>
        </w:rPr>
        <w:t>i</w:t>
      </w:r>
      <w:r>
        <w:rPr>
          <w:rFonts w:cs="Times New Roman" w:ascii="Times New Roman" w:hAnsi="Times New Roman"/>
          <w:sz w:val="47"/>
          <w:szCs w:val="47"/>
          <w:vertAlign w:val="subscript"/>
        </w:rPr>
        <w:t>)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n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de Solvencia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s = Activo corriente / Pasivo corriente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de Garantía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 = Activo / Pasivo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de liquidez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l = (Activo corriente – Existencias) / Pasivo corriente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 de Disponibilidad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d = Disponible / Pasivo corriente </w:t>
      </w:r>
    </w:p>
    <w:p>
      <w:pPr>
        <w:sectPr>
          <w:type w:val="nextPage"/>
          <w:pgSz w:w="11906" w:h="16838"/>
          <w:pgMar w:left="1840" w:right="18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52" w:before="0" w:after="0"/>
        <w:ind w:right="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3" w:name="page64"/>
      <w:bookmarkStart w:id="64" w:name="page64"/>
      <w:bookmarkEnd w:id="64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812165</wp:posOffset>
            </wp:positionH>
            <wp:positionV relativeFrom="page">
              <wp:posOffset>1243330</wp:posOffset>
            </wp:positionV>
            <wp:extent cx="5889625" cy="6459855"/>
            <wp:effectExtent l="0" t="0" r="0" b="0"/>
            <wp:wrapNone/>
            <wp:docPr id="1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645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ANÁLISIS DE LAS EXPECTATIVAS FUTUR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puntos fuertes posee la empresa para conseguir los objetivos?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untos débiles existen en la empresa que dificultan el logro de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oportunidades se presentan en el mercado o en el entorno de la empresa que pueden actuar a favor de la empresa para conseguir los objetivo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problemas y amenazas se presentan en el mercado que son unos obstáculos para lograr los objetivos?</w:t>
      </w:r>
    </w:p>
    <w:p>
      <w:pPr>
        <w:sectPr>
          <w:type w:val="nextPage"/>
          <w:pgSz w:w="11906" w:h="16838"/>
          <w:pgMar w:left="1400" w:right="1460" w:gutter="0" w:header="0" w:top="14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" w:hanging="0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right="3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TITUCIÓN Y PUESTA EN MARCHA DEL PROYECTO</w:t>
      </w:r>
    </w:p>
    <w:p>
      <w:pPr>
        <w:pStyle w:val="Normal"/>
        <w:widowControl w:val="false"/>
        <w:autoSpaceDE w:val="false"/>
        <w:spacing w:lineRule="auto" w:line="240" w:before="0" w:after="0"/>
        <w:ind w:right="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n este apartado se adjuntarán los documentos necesarios para la tramitación y puesta en marcha de vuestro Plan de Empresa. De la misma forma, se explicarán todos los pasos que han sido necesarios para tal efecto.</w:t>
      </w:r>
    </w:p>
    <w:p>
      <w:pPr>
        <w:sectPr>
          <w:type w:val="nextPage"/>
          <w:pgSz w:w="11906" w:h="16838"/>
          <w:pgMar w:left="1840" w:right="211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bCs/>
          <w:sz w:val="51"/>
          <w:szCs w:val="51"/>
        </w:rPr>
      </w:pPr>
      <w:r>
        <w:rPr>
          <w:rFonts w:cs="Times New Roman" w:ascii="Times New Roman" w:hAnsi="Times New Roman"/>
          <w:b/>
          <w:bCs/>
          <w:sz w:val="51"/>
          <w:szCs w:val="51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52" w:before="0" w:after="0"/>
        <w:ind w:left="1080" w:right="5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S</w:t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520" w:right="540" w:firstLine="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67" w:right="1694" w:gutter="0" w:header="0" w:top="14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51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48"/>
      <w:szCs w:val="48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48"/>
      <w:szCs w:val="4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rFonts w:ascii="Arial" w:hAnsi="Arial" w:eastAsia="Times New Roman" w:cs="Times New Roman"/>
      <w:sz w:val="24"/>
      <w:szCs w:val="20"/>
    </w:rPr>
  </w:style>
  <w:style w:type="character" w:styleId="TextosinformatoCar">
    <w:name w:val="Texto sin formato Car"/>
    <w:qFormat/>
    <w:rPr>
      <w:rFonts w:ascii="Courier New" w:hAnsi="Courier New" w:eastAsia="Times New Roman" w:cs="Times New Roman"/>
      <w:color w:val="008080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288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color w:val="008080"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8:00Z</dcterms:created>
  <dc:creator>IEDA</dc:creator>
  <dc:description/>
  <cp:keywords/>
  <dc:language>en-US</dc:language>
  <cp:lastModifiedBy>IEDA</cp:lastModifiedBy>
  <cp:lastPrinted>2019-09-26T10:00:00Z</cp:lastPrinted>
  <dcterms:modified xsi:type="dcterms:W3CDTF">2019-09-26T09:58:00Z</dcterms:modified>
  <cp:revision>60</cp:revision>
  <dc:subject/>
  <dc:title/>
</cp:coreProperties>
</file>