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rebuchet MS" w:cs="Verdana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3300"/>
                <w:sz w:val="28"/>
                <w:szCs w:val="28"/>
              </w:rPr>
              <w:t>Nivel I de la ESA / Ámbito Social / Módulo I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Verdana" w:ascii="Verdana" w:hAnsi="Verdana"/>
                <w:b/>
                <w:bCs/>
                <w:color w:val="003300"/>
                <w:sz w:val="28"/>
                <w:szCs w:val="28"/>
              </w:rPr>
              <w:t>“</w:t>
            </w:r>
            <w:r>
              <w:rPr>
                <w:rFonts w:eastAsia="Trebuchet MS" w:cs="Verdana" w:ascii="Verdana" w:hAnsi="Verdana"/>
                <w:b/>
                <w:bCs/>
                <w:color w:val="003300"/>
                <w:sz w:val="28"/>
                <w:szCs w:val="28"/>
              </w:rPr>
              <w:t>A orillas del río Nilo</w:t>
            </w:r>
            <w:r>
              <w:rPr>
                <w:rFonts w:cs="Verdana" w:ascii="Verdana" w:hAnsi="Verdana"/>
                <w:b/>
                <w:bCs/>
                <w:color w:val="003300"/>
                <w:sz w:val="28"/>
                <w:szCs w:val="28"/>
              </w:rPr>
              <w:t>”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3300"/>
              </w:rPr>
            </w:pPr>
            <w:r>
              <w:rPr>
                <w:rFonts w:cs="Verdana" w:ascii="Verdana" w:hAnsi="Verdana"/>
                <w:b/>
                <w:bCs/>
                <w:color w:val="003300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n esta tarea vas a analizar diversos aspectos del antiguo Egipto, uno de los primeros estados que surgieron después de los cambios producidos en el Neolítico. Recuerda que antes de empezar a trabajar en los apartados de la tarea deberías leer con atención los contenidos del tema </w:t>
      </w:r>
      <w:hyperlink r:id="rId2">
        <w:r>
          <w:rPr>
            <w:rStyle w:val="InternetLink"/>
            <w:b/>
            <w:bCs/>
          </w:rPr>
          <w:t>De las primeras ciudades a los primeros imperios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partado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Tienes que localizar en el siguiente mapa las principales zonas que se diferenciaban durante el antiguo Egipt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004"/>
        <w:gridCol w:w="5210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98015" cy="184213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84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os números corresponden  a zonas geográficas: </w:t>
            </w:r>
            <w:r>
              <w:rPr>
                <w:b/>
              </w:rPr>
              <w:t>delta del río Nilo</w:t>
            </w:r>
            <w:r>
              <w:rPr/>
              <w:t xml:space="preserve">, </w:t>
            </w:r>
            <w:r>
              <w:rPr>
                <w:b/>
              </w:rPr>
              <w:t>desierto</w:t>
            </w:r>
            <w:r>
              <w:rPr/>
              <w:t xml:space="preserve">, </w:t>
            </w:r>
            <w:r>
              <w:rPr>
                <w:b/>
              </w:rPr>
              <w:t>Mar Mediterráneo</w:t>
            </w:r>
            <w:r>
              <w:rPr/>
              <w:t xml:space="preserve">, </w:t>
            </w:r>
            <w:r>
              <w:rPr>
                <w:b/>
              </w:rPr>
              <w:t>Mar Rojo</w:t>
            </w:r>
            <w:r>
              <w:rPr/>
              <w:t xml:space="preserve">, </w:t>
            </w:r>
            <w:r>
              <w:rPr>
                <w:b/>
              </w:rPr>
              <w:t>valle del río Nilo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s letras designan divisiones administrativas: </w:t>
            </w:r>
            <w:r>
              <w:rPr>
                <w:b/>
              </w:rPr>
              <w:t>Alto Egipto</w:t>
            </w:r>
            <w:r>
              <w:rPr/>
              <w:t xml:space="preserve">, </w:t>
            </w:r>
            <w:r>
              <w:rPr>
                <w:b/>
              </w:rPr>
              <w:t>Bajo Egipto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ienes que identificar la zona que corresponde a cada número y a cada letr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partado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>¿En qué períodos se suele dividir la historia del antiguo Egipto? Señala las fechas de inicio y fin de cada períod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Utiliza las casillas que necesites. Pueden quedar algunas sin usar.</w:t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l períod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 de comienz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 de terminación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Trebuchet MS"/>
        </w:rPr>
        <w:t xml:space="preserve">  </w:t>
      </w:r>
      <w:r>
        <w:rPr>
          <w:b/>
          <w:u w:val="single"/>
        </w:rPr>
        <w:t>Apartado 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abora un esquema de la sociedad egipcia. Recuerda que puedes hacerlo utilizando el procesador de textos o insertando la imagen elaborada con “Power Point”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partado 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xplica qué poder tenían los faraones, cómo lo ejercían y que funciones desempeñaba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partado 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Tienes que indicar a qué tipo de tumba corresponde cada imagen explicando el porqué. También hay que ordenarlas cronológicamente, desde el tipo de tumba más antiguo al más recien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61"/>
        <w:gridCol w:w="3911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72005" cy="155257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59940" cy="154686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45690" cy="155575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69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e tumb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¿Por qué lo es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¿En qué orden apareció en el Antiguo Egipto?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e tumb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¿Por qué lo es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¿En qué orden apareció en el Antiguo Egipto?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e tumb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¿Por qué lo es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¿En qué orden apareció en el Antiguo Egipto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partado 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Enumera 5 labores o trabajos que estén haciendo los sirvientes que aparecen en la presentación de la portada de la tarea. Tienes que explicar brevemente en qué consistiría cada una de ella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000" cy="4857750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485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rega.juntadeandalucia.es/visualizar/es/es-an_2010110513_9185327/tru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59:00Z</dcterms:created>
  <dc:creator>pc</dc:creator>
  <dc:description/>
  <dc:language>en-US</dc:language>
  <cp:lastModifiedBy>Usuario</cp:lastModifiedBy>
  <dcterms:modified xsi:type="dcterms:W3CDTF">2017-11-10T12:59:00Z</dcterms:modified>
  <cp:revision>2</cp:revision>
  <dc:subject/>
  <dc:title>Nombre de la materia/módulo/ámbito</dc:title>
</cp:coreProperties>
</file>