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Básico A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Concours récit de voyag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871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52" t="-7623" r="-2152" b="-7623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9975" cy="6343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95" t="-1476" r="-895" b="-1476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02:37Z</dcterms:modified>
  <cp:revision>54</cp:revision>
  <dc:subject/>
  <dc:title/>
</cp:coreProperties>
</file>