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omía Aplicad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nociendo el cuerpo huma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1.</w:t>
      </w:r>
      <w:r>
        <w:rPr>
          <w:color w:val="1C1C1C"/>
        </w:rPr>
        <w:t> Indica debajo de cada imagen con qué nivel de organización se corresponden en el ser humano.</w:t>
        <w:br/>
      </w:r>
      <w:r>
        <w:rPr>
          <w:color w:val="1C1C1C"/>
        </w:rPr>
        <w:br w:type="textWrapping" w:clear="all"/>
      </w:r>
    </w:p>
    <w:tbl>
      <w:tblPr>
        <w:tblW w:w="936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1"/>
        <w:gridCol w:w="2341"/>
        <w:gridCol w:w="2341"/>
        <w:gridCol w:w="2341"/>
      </w:tblGrid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9239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1518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4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3906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71310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98171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8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Observa las siguientes imágen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02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99"/>
        <w:gridCol w:w="4829"/>
      </w:tblGrid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8580" cy="21805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8630" cy="19316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10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Completa la tabla con las estructuras señaladas con letra y número en las imágenes de arriba, así como el nombre del aparato o sistem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3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0"/>
        <w:gridCol w:w="319"/>
        <w:gridCol w:w="2473"/>
        <w:gridCol w:w="372"/>
        <w:gridCol w:w="259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 1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ato/sistema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3.</w:t>
      </w:r>
      <w:r>
        <w:rPr>
          <w:color w:val="1C1C1C"/>
        </w:rPr>
        <w:t> Escribe en la tabla el sistema del cuerpo humano al que pertenece la siguiente imagen y el nombre de las partes señalada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60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91"/>
      </w:tblGrid>
      <w:tr>
        <w:trPr/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8" w:after="0"/>
              <w:rPr/>
            </w:pPr>
            <w:r>
              <w:rPr/>
              <w:drawing>
                <wp:inline distT="0" distB="0" distL="0" distR="0">
                  <wp:extent cx="3810000" cy="211455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C9C9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Imagen 11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  <w:r>
        <w:br w:type="page"/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4. a) Indica el nombre de las partes del corazón:</w:t>
      </w:r>
    </w:p>
    <w:p>
      <w:pPr>
        <w:pStyle w:val="Normal"/>
        <w:spacing w:before="0" w:after="240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69030" cy="32899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28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4813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C1C1C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2927350" cy="3057525"/>
                                        <wp:effectExtent l="0" t="0" r="0" b="0"/>
                                        <wp:docPr id="1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0" cy="305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1C1C1C"/>
                                      <w:shd w:fill="FFFFFF" w:val="clear"/>
                                    </w:rPr>
                                    <w:t>Imagen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59.05pt;mso-wrap-distance-left:7.05pt;mso-wrap-distance-right:7.05pt;mso-wrap-distance-top:0pt;mso-wrap-distance-bottom:0pt;margin-top:0.05pt;mso-position-vertical-relative:text;margin-left:11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4813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color w:val="1C1C1C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2927350" cy="3057525"/>
                                  <wp:effectExtent l="0" t="0" r="0" b="0"/>
                                  <wp:docPr id="1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1C1C1C"/>
                                <w:shd w:fill="FFFFFF" w:val="clear"/>
                              </w:rPr>
                              <w:t>Imagen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Contenidodelatabla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magen 12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  <w:shd w:fill="FFFFFF" w:val="clear"/>
        </w:rPr>
        <w:t> </w:t>
      </w:r>
      <w:r>
        <w:rPr>
          <w:color w:val="1C1C1C"/>
          <w:shd w:fill="FFFFFF" w:val="clear"/>
        </w:rPr>
        <w:t>b) Escribe el nombre de las partes del corazón de la imagen 12 que se corresponden con las afirmaciones que tienes a continuación: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Imagen 12</w:t>
            </w:r>
          </w:p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corazó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que sale sangre 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des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sale sangre des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desde la que se impulsa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right" w:pos="5879" w:leader="none"/>
              </w:tabs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Cavidad que impulsa sangre oxigenada a la arteria aorta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tabs>
          <w:tab w:val="clear" w:pos="708"/>
          <w:tab w:val="left" w:pos="5610" w:leader="none"/>
        </w:tabs>
        <w:spacing w:before="0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ab/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  <w:sz w:val="15"/>
          <w:szCs w:val="15"/>
        </w:rPr>
        <w:t>Todas las imágenes se encuentran bajo licencias libres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3:19:00Z</dcterms:created>
  <dc:creator>pc</dc:creator>
  <dc:description/>
  <cp:keywords/>
  <dc:language>en-US</dc:language>
  <cp:lastModifiedBy>Yolanda Nieto</cp:lastModifiedBy>
  <dcterms:modified xsi:type="dcterms:W3CDTF">2019-03-20T12:13:00Z</dcterms:modified>
  <cp:revision>13</cp:revision>
  <dc:subject/>
  <dc:title/>
</cp:coreProperties>
</file>