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2º de Nivel  Básico A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Unidad 1: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Mediación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Comme un seul homm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9345" cy="288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98" t="-7431" r="-2098" b="-7431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70610" cy="6350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64" t="-1425" r="-864" b="-1425"/>
                  <a:stretch>
                    <a:fillRect/>
                  </a:stretch>
                </pic:blipFill>
                <pic:spPr bwMode="auto">
                  <a:xfrm>
                    <a:off x="0" y="0"/>
                    <a:ext cx="107061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46:03Z</dcterms:modified>
  <cp:revision>53</cp:revision>
  <dc:subject/>
  <dc:title/>
</cp:coreProperties>
</file>