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</w:tblGrid>
      <w:tr>
        <w:trPr/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Lengua Frances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m'y exerce 1”</w:t>
            </w:r>
          </w:p>
        </w:tc>
      </w:tr>
      <w:tr>
        <w:trPr/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bCs/>
          <w:i w:val="false"/>
          <w:caps w:val="false"/>
          <w:smallCaps w:val="false"/>
          <w:color w:val="1C1C1C"/>
          <w:spacing w:val="0"/>
          <w:sz w:val="24"/>
          <w:u w:val="none"/>
        </w:rPr>
        <w:t>La tarea toma como punto de partida </w:t>
      </w:r>
      <w:hyperlink r:id="rId2" w:tgtFrame="_blank">
        <w:r>
          <w:rPr>
            <w:rStyle w:val="InternetLink"/>
            <w:rFonts w:cs="Verdana;Arial" w:ascii="Verdana;Arial" w:hAnsi="Verdana;Arial"/>
            <w:b w:val="false"/>
            <w:bCs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esta entrevista</w:t>
        </w:r>
      </w:hyperlink>
      <w:r>
        <w:rPr>
          <w:rStyle w:val="StrongEmphasis"/>
          <w:rFonts w:cs="Verdana;Arial" w:ascii="Verdana;Arial" w:hAnsi="Verdana;Arial"/>
          <w:b w:val="false"/>
          <w:bCs/>
          <w:i w:val="false"/>
          <w:caps w:val="false"/>
          <w:smallCaps w:val="false"/>
          <w:color w:val="1C1C1C"/>
          <w:spacing w:val="0"/>
          <w:sz w:val="24"/>
          <w:u w:val="none"/>
        </w:rPr>
        <w:t> sobre la vida académica de dos estudiantes. Escucha el vídeo con atención y , si necesitas ayuda, lee a la vez los subtítulos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. Compréhension orale: la routine scolaire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Responde a las preguntas de comprensión en francés y con frases completas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Où se trouve le collèg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n quelle classe sont les collégiens interviewé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ment s'appellent-il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 âge ont-il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À quelle heure se lèvent-ils pour aller au collèg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s moyens de transport prennent-il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Où est-ce qu'ils mangent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bien de temps dure le déjeuner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À quelle heure mangent-il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bien coûte le plat du jour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'est-ce que Hugo n'aime pa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 jour de la semaine ils n'ont pas cour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les matières ont-ils le samedi matin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'est-ce que Stéphie déteste comme matièr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and est-ce qu'Hugo a son contrôle de math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'est-ce qu'on fait à la récré?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. Expression écrite: 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Style w:val="StrongEmphasis"/>
          <w:caps w:val="false"/>
          <w:smallCaps w:val="false"/>
          <w:color w:val="1C1C1C"/>
          <w:spacing w:val="0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1. L'interview: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Prepara una entrevista con 10 preguntas diferentes a las del apartado A. que le harías a los estudiantes de un instituto francés  para conocer más sobre la vida académica en Francia. 3 de esas preguntas tendrán que estar en forma negativa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</w:rPr>
      </w:pPr>
      <w:r>
        <w:rPr>
          <w:rStyle w:val="StrongEmphasis"/>
          <w:caps w:val="false"/>
          <w:smallCaps w:val="false"/>
          <w:color w:val="1C1C1C"/>
          <w:spacing w:val="0"/>
        </w:rPr>
        <w:t> 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.2. La posesión: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scucha </w:t>
      </w:r>
      <w:hyperlink r:id="rId3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la presentación de Pierre</w:t>
        </w:r>
      </w:hyperlink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y ahora preséntalo tú por escrito completando el texto con los adjetivos posesivos y con la información que da sobre él en el vídeo.</w:t>
      </w:r>
    </w:p>
    <w:tbl>
      <w:tblPr>
        <w:tblW w:w="903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33"/>
      </w:tblGrid>
      <w:tr>
        <w:trPr/>
        <w:tc>
          <w:tcPr>
            <w:tcW w:w="9033" w:type="dxa"/>
            <w:tcBorders/>
            <w:vAlign w:val="center"/>
          </w:tcPr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_ prénom est __________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_ âge? Il a _______ ans.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 profession est ____________.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_ mère est _______________.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_ père travaille comme ________________.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_ frère a ________ ans.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_ passe-temps favoris sont : _____________ de la course à pied,</w:t>
            </w:r>
          </w:p>
          <w:p>
            <w:pPr>
              <w:pStyle w:val="Contenidodelatabla"/>
              <w:pBdr/>
              <w:spacing w:before="0" w:after="0"/>
              <w:ind w:left="0" w:right="0" w:hanging="0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__________________ et ___________ dans de bons restaurants.</w:t>
            </w:r>
          </w:p>
        </w:tc>
      </w:tr>
    </w:tbl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altName w:val="Arial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4590" cy="5041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4590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48945" cy="2965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8945" cy="296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6650" cy="31559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4z0">
    <w:name w:val="WW8Num4z0"/>
    <w:qFormat/>
    <w:rPr>
      <w:caps w:val="false"/>
      <w:smallCaps w:val="false"/>
    </w:rPr>
  </w:style>
  <w:style w:type="character" w:styleId="WW8Num5z0">
    <w:name w:val="WW8Num5z0"/>
    <w:qFormat/>
    <w:rPr>
      <w:rFonts w:ascii="Symbol" w:hAnsi="Symbol" w:cs="OpenSymbol;Arial Unicode MS"/>
      <w:caps w:val="false"/>
      <w:smallCap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s3BuKsZldj4" TargetMode="External"/><Relationship Id="rId3" Type="http://schemas.openxmlformats.org/officeDocument/2006/relationships/hyperlink" Target="https://youtu.be/oreUXWhDCs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18-04-18T11:36:23Z</dcterms:modified>
  <cp:revision>6</cp:revision>
  <dc:subject/>
  <dc:title/>
</cp:coreProperties>
</file>