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 del Arte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¿Modernidad o no?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highlight w:val="lightGray"/>
        </w:rPr>
        <w:t xml:space="preserve">COMPARA Y CONTRASTA: ARQUITECTURA DEL SIGLO XIX </w:t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n arquitectura de estilo conservador del siglo XI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n de arquitectura de estilo revolucionario del siglo XI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highlight w:val="lightGray"/>
        </w:rPr>
        <w:t>¿EN QUÉ SE PARECEN O DIFERENCIAN?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 RESPECTO A 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tulo de la ob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il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utor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izac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c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oport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biert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os decorati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bles anteceden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luencia posteri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s de edifici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t>CRÍTICO CONSERVADOR</w:t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ítica de una edifico de estilo conservador (desde la perspectiva conservador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lightGray"/>
        </w:rPr>
      </w:pPr>
      <w:r>
        <w:rPr>
          <w:highlight w:val="lightGray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rítica de una edifico de estilo revolucionario (desde la perspectiva conservador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highlight w:val="lightGray"/>
        </w:rPr>
        <w:t>CRÍTICO REVOLUCIONARIO</w:t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ítica de una edifico de estilo conservador (desde la perspectiva revolucionari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ítica de una edifico de estilo revolucionario (desde la perspectiva revolucionari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19:00Z</dcterms:created>
  <dc:creator>pc</dc:creator>
  <dc:description/>
  <cp:keywords/>
  <dc:language>en-US</dc:language>
  <cp:lastModifiedBy>IEDA</cp:lastModifiedBy>
  <dcterms:modified xsi:type="dcterms:W3CDTF">2020-12-03T10:26:00Z</dcterms:modified>
  <cp:revision>34</cp:revision>
  <dc:subject/>
  <dc:title/>
</cp:coreProperties>
</file>