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4"/>
      </w:tblGrid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EOI Francés – Segundo Nivel Básico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lantilla EE</w:t>
            </w:r>
          </w:p>
        </w:tc>
      </w:tr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s-ES_tradnl"/>
              </w:rPr>
              <w:t xml:space="preserve">Nombre de la tarea: </w:t>
            </w:r>
          </w:p>
        </w:tc>
      </w:tr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Nombre del alumno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305" cy="5099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305" cy="509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4660" cy="30226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4660" cy="302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2365" cy="32131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2365" cy="32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2T11:58:00Z</dcterms:created>
  <dc:creator>pc</dc:creator>
  <dc:description/>
  <cp:keywords/>
  <dc:language>en-US</dc:language>
  <cp:lastModifiedBy>Carmen Soler Toscano</cp:lastModifiedBy>
  <dcterms:modified xsi:type="dcterms:W3CDTF">2014-02-03T10:50:00Z</dcterms:modified>
  <cp:revision>6</cp:revision>
  <dc:subject/>
  <dc:title/>
</cp:coreProperties>
</file>