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pratique/Práctica 5.1</w:t>
            </w:r>
            <w:r>
              <w:rPr/>
              <w:t>”</w:t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>
          <w:caps w:val="false"/>
          <w:smallCaps w:val="false"/>
          <w:color w:val="1C1C1C"/>
          <w:spacing w:val="0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sta tarea se basa en un </w:t>
      </w:r>
      <w:hyperlink r:id="rId2" w:tgtFrame="_blank">
        <w:r>
          <w:rPr>
            <w:rStyle w:val="InternetLink"/>
            <w:b w:val="false"/>
            <w:bCs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vídeo promocional </w:t>
        </w:r>
      </w:hyperlink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de un destino turístico en el que dos amigas cuentan a su regreso su experiencia en ese lugar de ensueño. Además elaborarás un diálogo para indicar el camino a una turista que se ha perdido mientras visita tu localidad y acompañarás con una imagen del mapa con el camino a seguir trazado en él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caps w:val="false"/>
          <w:smallCaps w:val="false"/>
          <w:color w:val="1C1C1C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. Compréhension orale: voyage de détente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Responde a las preguntas de comprensión en francés y con frases completas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Dans quelle ville française  arrivent les deux jeunes femmes après leur voyag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Où ont-elles voyagé? Quelle a été leur destination de voyag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 moyen de transport ont-elles pris pour y aller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ment s'appellent-elle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'a-t-elle aimé le plus de sa destination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les activités ont-elles faites là-bas 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ment se sent-elle après leur voyage entre amies? Explique-le avec tes propres mots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n quel mois de l'année ont-elles voyagé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'est-ce qu'elle aimerait ramener comme souvenir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'est-ce qu'elle a adoré de la gastronomie?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. Expression écrite: Excusez-moi je suis perdue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Redacta un diálogo entre una turista que llega a tu localidad y tú. Escribe 5 intervenciones por cada personaje, es decir un total de 10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n tu diálogo tendrás que incluir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l imperativo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as preposiciones para localizar en el espacio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verbos de movimiento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vocabulario del campo o de la ciudad para introducir puntos de referencia y no volver a perderse por el camino. Por ejemplo: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Vous allez passer devant un hôpital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números ordinales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xpresiones variadas para:</w:t>
      </w:r>
    </w:p>
    <w:p>
      <w:pPr>
        <w:pStyle w:val="TextBody"/>
        <w:widowControl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0" w:after="0"/>
        <w:ind w:left="1414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iniciar, mantener y concluir la conversación.</w:t>
      </w:r>
    </w:p>
    <w:p>
      <w:pPr>
        <w:pStyle w:val="TextBody"/>
        <w:widowControl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0" w:after="0"/>
        <w:ind w:left="1414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reguntar por un punto de destino.</w:t>
      </w:r>
    </w:p>
    <w:p>
      <w:pPr>
        <w:pStyle w:val="TextBody"/>
        <w:widowControl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0" w:after="0"/>
        <w:ind w:left="1414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describir el itinerario.</w:t>
      </w:r>
    </w:p>
    <w:p>
      <w:pPr>
        <w:pStyle w:val="TextBody"/>
        <w:widowControl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0" w:after="0"/>
        <w:ind w:left="1414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lantear dificultades. Ejemplo: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Vous savez comment y aller en bus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una imagen (de google maps) o una foto o dibujo donde se vea claramente: el punto de destino, el punto de partida y  el itinerario que le has recomendado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. Expression orale: bien prononcer pour bien communiquer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Trabaja la pronunciación, el ritmo y la entonación del itinerario que tienes a continuación:</w:t>
      </w:r>
    </w:p>
    <w:tbl>
      <w:tblPr>
        <w:tblW w:w="102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33FFCC" w:val="clear"/>
            <w:vAlign w:val="center"/>
          </w:tcPr>
          <w:p>
            <w:pPr>
              <w:pStyle w:val="Contenidodelatabla"/>
              <w:pBdr>
                <w:top w:val="single" w:sz="8" w:space="2" w:color="000000"/>
                <w:left w:val="single" w:sz="8" w:space="2" w:color="000000"/>
                <w:bottom w:val="single" w:sz="8" w:space="2" w:color="000000"/>
                <w:right w:val="single" w:sz="8" w:space="2" w:color="000000"/>
              </w:pBdr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Vous êtes au musée Gauguin. Allez tout droit jusqu'à la place Voltaire. Tournez à gauche puis prenez la première à droite, passez devant la boulangerie. Puis, prenez la première à gauche et continuez tout droit. Vous arrivez au coin de l'avenue Rimbaud et du boulevard Verlaine.</w:t>
            </w:r>
          </w:p>
        </w:tc>
      </w:tr>
    </w:tbl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Utiliza los enlaces sobre las reglas de pronunciación básicas del francés y la herramienta online robot repetidor (consulta el apartado de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yuda y entrega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)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Graba tu presentación con la herramienta online gratuita vocaroo cuando creas que tu expresión es fluida y pega la url resultante en este apartado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default"/>
  </w:font>
  <w:font w:name="Liberation Sans">
    <w:altName w:val="Arial"/>
    <w:charset w:val="00"/>
    <w:family w:val="swiss"/>
    <w:pitch w:val="variable"/>
  </w:font>
  <w:font w:name="Verdana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035" cy="508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3390" cy="3009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30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4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>
      <w:caps w:val="false"/>
      <w:smallCap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aps w:val="false"/>
      <w:smallCaps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NUimgbrdKH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18-04-18T11:06:10Z</dcterms:modified>
  <cp:revision>3</cp:revision>
  <dc:subject/>
  <dc:title/>
</cp:coreProperties>
</file>