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cias de la Tierra y Medioambientale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Desarrollo? 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lang w:val="es-ES_tradnl" w:eastAsia="es-ES_tradnl"/>
        </w:rPr>
        <w:t>Desde el año 1972 el Instituto Tecnológico de Massachussets (MIT) realiza informes periódicos, por encargo del </w:t>
      </w:r>
      <w:r>
        <w:rPr>
          <w:b/>
          <w:bCs/>
          <w:color w:val="1C1C1C"/>
          <w:lang w:val="es-ES_tradnl" w:eastAsia="es-ES_tradnl"/>
        </w:rPr>
        <w:t>Club de Roma</w:t>
      </w:r>
      <w:r>
        <w:rPr>
          <w:color w:val="1C1C1C"/>
          <w:lang w:val="es-ES_tradnl" w:eastAsia="es-ES_tradnl"/>
        </w:rPr>
        <w:t>, sobre la evolución del planeta en función de la evolución de una serie de indicadores a lo largo del tiempo (desde año 1900 hasta el 2100)  que se incluyen en la siguiente gráfica: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83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72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drawing>
                <wp:inline distT="0" distB="0" distL="0" distR="0">
                  <wp:extent cx="5277485" cy="40049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748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Gráfica de elaboración propia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lang w:val="es-ES_tradnl" w:eastAsia="es-ES_tradnl"/>
        </w:rPr>
        <w:t>La historia de los informes la puedes consultar en esta </w:t>
      </w:r>
      <w:hyperlink r:id="rId3" w:tgtFrame="_blank">
        <w:r>
          <w:rPr>
            <w:rStyle w:val="InternetLink"/>
            <w:b/>
            <w:bCs/>
            <w:color w:val="0000FF"/>
            <w:lang w:val="es-ES_tradnl" w:eastAsia="es-ES_tradnl"/>
          </w:rPr>
          <w:t>página</w:t>
        </w:r>
      </w:hyperlink>
      <w:r>
        <w:rPr>
          <w:color w:val="1C1C1C"/>
          <w:lang w:val="es-ES_tradnl" w:eastAsia="es-ES_tradnl"/>
        </w:rPr>
        <w:t>.  A la luz de dichos datos debes responder a las siguientes cuestiones: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Redacta un texto resumido, de unas 300 palabras, donde expliques el contenido de dichos informe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 Haz una comparación analítica de los distintos indicadores de la gráfica y su variación en el tiempo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¿En qué situación se encuentra el planeta en la actualidad según la gráfica? Explicar las causa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¿Con qué modelo de desarrollo se encuadrarían estos datos? Razonar la respuest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lang w:val="es-ES_tradnl" w:eastAsia="es-ES_tradnl"/>
        </w:rPr>
        <w:t>4. ¿Qué otro modelo de desarrollo se podría adoptar por la humanidad para cambiar esa tendencia? Arguméntalo adecuadamente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6. ¿Qué medidas concretas propondrías para cada uno de los indicadores, al objeto de mejorar el desarrollo humano y el equilibrio del planeta?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.wikipedia.org/wiki/Los_l&#237;mites_del_crecimient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1:00Z</dcterms:created>
  <dc:creator>pc</dc:creator>
  <dc:description/>
  <cp:keywords/>
  <dc:language>en-US</dc:language>
  <cp:lastModifiedBy>IEDA2</cp:lastModifiedBy>
  <dcterms:modified xsi:type="dcterms:W3CDTF">2017-02-13T16:43:00Z</dcterms:modified>
  <cp:revision>17</cp:revision>
  <dc:subject/>
  <dc:title/>
</cp:coreProperties>
</file>